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661"/>
        <w:gridCol w:w="43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ритерия                качества оказанных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ложения участника закупки*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казания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зультат оказания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ложения участни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при наличи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9-28T12:29:00Z</dcterms:modified>
  <cp:revision>88</cp:revision>
  <dc:subject/>
  <dc:title>НА БЛАНКЕ</dc:title>
</cp:coreProperties>
</file>