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электронной площадки и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опии документов, подтверждающих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 копия действующей лицензии  на осуществление медицинской деятельности, выданной в порядке, с требованиями Федерального закона Российской Федерации от 04.05.2011 № 99-ФЗ «О лицензировании отдельных видов деятельности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пии документов, подтверждающих квалификацию участника закупки:   копия приказа о создании врачебной комиссии, копии выписки из штатного распис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форма 2 части 3 тендерной документац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пии соответствующих документов, подтверждающих наличие у участника закупки опыта оказания аналогичных предмету закупки у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9-28T11:44:00Z</dcterms:modified>
  <cp:revision>5</cp:revision>
  <dc:subject/>
  <dc:title>I</dc:title>
</cp:coreProperties>
</file>