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6804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24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казание услуг по проведению периодического медицинского осмотра работников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, оказываемых услуг: в соответствии с Техническим заданием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 г. Сочи, Адлерский район, с. Эсто-Садок, СТК «Горки Город», на отметке +540 м.н.у.м., Апарты № 33, подъезд № 4, этаж 1, 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ая стоимость услуг по договору (цена договора) не может превышать 2 000 000,00 рублей. (Два миллиона рублей 00 копее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9.09.2016г. по 10.10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1» октября 2016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2» октября 2016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2T12:05:00Z</cp:lastPrinted>
  <dcterms:modified xsi:type="dcterms:W3CDTF">2016-09-29T06:47:00Z</dcterms:modified>
  <cp:revision>52</cp:revision>
  <dc:subject/>
  <dc:title>ИЗВЕЩЕНИЕ О ПРОВЕДЕНИИ ОТКРЫТОГО КОНКУРСА</dc:title>
</cp:coreProperties>
</file>