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«Оказание услуг по проведению периодического медицинского осмотра работников НАО «Красная поляна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10.10.2016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10.10.2016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11.10.2016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12.10.2016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9-21T12:41:00Z</cp:lastPrinted>
  <dcterms:modified xsi:type="dcterms:W3CDTF">2016-09-29T06:45:00Z</dcterms:modified>
  <cp:revision>48</cp:revision>
  <dc:subject/>
  <dc:title/>
</cp:coreProperties>
</file>