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.1.   Предложение о начальных (максимальных) ценах за один  периодический медицинский осмотр работников: </w:t>
      </w:r>
      <w:r>
        <w:rPr/>
        <w:t>значимость критерия – 60%.</w:t>
      </w:r>
    </w:p>
    <w:tbl>
      <w:tblPr>
        <w:tblW w:w="100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491"/>
        <w:gridCol w:w="1843"/>
        <w:gridCol w:w="1276"/>
      </w:tblGrid>
      <w:tr>
        <w:trPr>
          <w:trHeight w:val="140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частие врачей-специалистов, лабораторные и функциональные исслед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Стоимость услуги, руб.</w:t>
            </w:r>
          </w:p>
        </w:tc>
      </w:tr>
      <w:tr>
        <w:trPr>
          <w:trHeight w:val="240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 Осмотр неврологом, Осмотр офтальмологом, Осмотр дерматовенерологом, Осмотр хирур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Электрокардиография, Флюорография легких, Острота зрения, Цветоощущение, Поля зрения, Биомикроскопия сред глаза, Офтальмоскопия глазного дна, Аудиометрия, Исследование вестибулярной фун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Осмотр дерматовенерологом, Осмотр стомат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Исследование крови на сифилис, Мазки на гонорею, Электрокардиография,  Флюорография легк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Осмотр дерматовенерологом, Осмотр стомат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Исследование крови на сифилис, Мазки на гонорею, Электрокардиография,  Флюорография легких, Осмотр акушером-гинекологом, Бактериологическое и цитологическое исслед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Осмотр дерматовенерологом, Осмотр стомат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Исследование крови на сифилис, Мазки на гонорею, Электрокардиография,  Флюорография легких, Осмотр акушером-гинекологом, Бактериологическое и цитологическое исследование, Маммография или УЗИ молочных жел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Осмотр дерматовенерологом, Осмотр стомат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Исследование на гельминтозы, Электрокардиография,  Флюорография легк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 Осмотр неврологом, Осмотр офтальм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Электрокардиография, Флюорография легких, Острота зрения, Поля зрения, Аудиометрия, Исследование вестибулярного анализат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Осмотр дерматовенерологом, Осмотр стомат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Исследование крови на сифилис, Исследование на гельминтозы, Электрокардиография,  Флюорография легк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Осмотр дерматовенерологом, Осмотр стомат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Исследование крови на сифилис, Исследование на гельминтозы, Электрокардиография,  Флюорография легких. Осмотр акушером-гинекологом, Бактериологическое и цитологическое исслед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терапевтом (осмотр профпатологом с оформлением паспорта здоровья), Осмотр психиатром, Осмотр наркологом, Осмотр дерматовенерологом, Осмотр стоматологом, Осмотр оториноларингологом, Клинический анализ крови, Клинический анализ мочи, Биохимический скрининг (содержание в сыворотке крови глюкозы, холестерина), Исследование крови на сифилис, Исследование на гельминтозы, Электрокардиография,  Флюорография легких. Осмотр акушером-гинекологом, Бактериологическое и цитологическое исследование,  Маммография или УЗИ молочных жел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</w:rPr>
      </w:pPr>
      <w:r>
        <w:rPr>
          <w:b/>
          <w:i/>
        </w:rPr>
        <w:t>Примечание</w:t>
      </w:r>
      <w:r>
        <w:rPr/>
        <w:t xml:space="preserve">: </w:t>
      </w:r>
      <w:r>
        <w:rPr>
          <w:i/>
        </w:rPr>
        <w:t>Сведения о порядке формирования цены за один  периодический медицинский осмотр работников указаны в соответствии с Технической частью  (Часть 5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В соответствии с п.8 Информационной картой тендера  (Часть 2 Документации о проведении тендера) предельная стоимость услуг по договору (цена договора) не может превышать 2 000 000,00 (Два миллиона) рублей 00 копее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транспортных расходов, расходов на осмотры врачами-специалистами, проведение лабораторных и функциональных исследований, оформление медицинской документации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</w:rPr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/>
      </w:pPr>
      <w:r>
        <w:rPr>
          <w:spacing w:val="5"/>
        </w:rPr>
        <w:t xml:space="preserve">2.2. Квалификация участника тендера: </w:t>
      </w:r>
      <w:r>
        <w:rPr>
          <w:b/>
          <w:spacing w:val="5"/>
        </w:rPr>
        <w:t>значимость критерия – 40% (100 баллов),</w:t>
      </w:r>
      <w:r>
        <w:rPr>
          <w:spacing w:val="5"/>
        </w:rPr>
        <w:t xml:space="preserve"> в том числе подкритерии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 xml:space="preserve">1. Наличие у участника закупки </w:t>
      </w:r>
      <w:r>
        <w:rPr/>
        <w:t xml:space="preserve">опыта оказания аналогичных предмету закупки услуг. </w:t>
      </w:r>
      <w:r>
        <w:rPr>
          <w:spacing w:val="5"/>
        </w:rPr>
        <w:t>Максимальное значение подкритерия в баллах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i/>
          <w:i/>
          <w:spacing w:val="5"/>
        </w:rPr>
      </w:pPr>
      <w:r>
        <w:rPr>
          <w:spacing w:val="5"/>
        </w:rPr>
        <w:t>2.</w:t>
      </w:r>
      <w:r>
        <w:rPr>
          <w:i/>
          <w:spacing w:val="5"/>
        </w:rPr>
        <w:t xml:space="preserve"> </w:t>
      </w:r>
      <w:r>
        <w:rPr/>
        <w:t>Наличие у участника закупки положительной деловой репутации подтвержденной отзывами заказчиков</w:t>
      </w:r>
      <w:r>
        <w:rPr>
          <w:i/>
          <w:spacing w:val="5"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61"/>
        <w:rPr>
          <w:spacing w:val="5"/>
        </w:rPr>
      </w:pPr>
      <w:r>
        <w:rPr>
          <w:spacing w:val="5"/>
        </w:rPr>
        <w:t>Максимальное значение подкритерия в баллах – 50 балл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i/>
          <w:spacing w:val="5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9-28T12:15:00Z</dcterms:modified>
  <cp:revision>86</cp:revision>
  <dc:subject/>
  <dc:title>На бланке организации</dc:title>
</cp:coreProperties>
</file>