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директор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Н.А. Корнийко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9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ЕСЕНИЕ ИЗМЕНЕНИЙ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ТЕНДЕРНУЮ ДОКУМЕНТАЦИЮ 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ОСОБ ЗАКУПКИ: ТЕНДЕР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4-19 Т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u w:val="single"/>
        </w:rPr>
      </w:pPr>
      <w:r>
        <w:rPr>
          <w:b/>
          <w:sz w:val="32"/>
          <w:szCs w:val="32"/>
        </w:rPr>
        <w:t>«</w:t>
      </w:r>
      <w:r>
        <w:rPr>
          <w:b/>
          <w:color w:val="000000"/>
          <w:sz w:val="28"/>
          <w:szCs w:val="28"/>
        </w:rPr>
        <w:t>Оказание услуг по уборке помещений, зданий, сооружений, территории, уходу за зелеными насаждениями курорта «Красная поляна</w:t>
      </w:r>
      <w:r>
        <w:rPr>
          <w:b/>
          <w:sz w:val="28"/>
          <w:szCs w:val="28"/>
        </w:rPr>
        <w:t>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09.12.2019 года 10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09.12.2019 года 14:15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09.12.2019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09.12.2019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19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Рындина Анастасия Сергеевна</cp:lastModifiedBy>
  <cp:lastPrinted>2017-10-30T15:58:00Z</cp:lastPrinted>
  <dcterms:modified xsi:type="dcterms:W3CDTF">2019-12-03T06:36:00Z</dcterms:modified>
  <cp:revision>31</cp:revision>
  <dc:subject/>
  <dc:title/>
</cp:coreProperties>
</file>