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4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зданий, сооружений, территории, уходу за зелеными насаждениями курорт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0.12.2019 года 14:15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12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2-05T07:19:00Z</dcterms:modified>
  <cp:revision>32</cp:revision>
  <dc:subject/>
  <dc:title/>
</cp:coreProperties>
</file>