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24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уборке помещений, зданий, сооружений, территории, уходу за зелеными насаждениями курорта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1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9.12.2019 года 14:15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9.12.2019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9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02T11:36:00Z</cp:lastPrinted>
  <dcterms:modified xsi:type="dcterms:W3CDTF">2019-12-02T08:37:00Z</dcterms:modified>
  <cp:revision>76</cp:revision>
  <dc:subject/>
  <dc:title/>
</cp:coreProperties>
</file>