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Расчет стоимости услуг (по форме 5 части 3 тендерной документаци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кумент, подтверждающий внесение денежных средств в качестве обеспечения заявки на участие в тендере (копия платежного поручения, подтверждающая перечисление денежных средств в качестве обеспечения заявки на участие в тендер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е наличие у участника закупки в собственности или на ином законном основании специальной техники для оказания услуг, являющихся предметом зак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е наличие у участника закупки за последние 3 года опыта предоставления услуг аналогичных предмету закупки, стоимость по одному договору (контракту) не менее 50 000 000,00 (пятидесяти миллионов) от начальной (максимальной) цены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расчета стоимости услуг, составленного в соответствии с формой 5  части 3 Тендерной документации «Формы для заполнения участниками тендера».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расходов на все накладные расходы Исполнителя, в том числе расходы на доставку, погрузку, разгрузку расходных материалов, перевозку, страхование, уплату таможенных пошлин, налогов и других обязательных платежей, связанных с выполнением условий Договора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 xml:space="preserve">. К настоящей заявке на участие в тендере прилагаются сведения и документы согласно </w:t>
      </w:r>
      <w:r>
        <w:rPr>
          <w:lang w:val="ru-RU"/>
        </w:rPr>
        <w:t>перечню документов</w:t>
      </w:r>
      <w:r>
        <w:rPr/>
        <w:t>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9-12-02T08:26:00Z</dcterms:modified>
  <cp:revision>156</cp:revision>
  <dc:subject/>
  <dc:title>На бланке организации</dc:title>
</cp:coreProperties>
</file>