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5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«Оказание услуг по ежегодному техническому освидетельствованию, магнитной дефектоскопии несуще-тягового каната, лабораторные испытания электрооборуд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10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4T18:17:00Z</cp:lastPrinted>
  <dcterms:modified xsi:type="dcterms:W3CDTF">2016-10-03T14:40:00Z</dcterms:modified>
  <cp:revision>17</cp:revision>
  <dc:subject/>
  <dc:title/>
</cp:coreProperties>
</file>