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ежегодному техническому освидетельствованию, магнитной дефектоскопии несуще-тягового каната, лабораторные испытания электрооборуд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10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0-03T07:38:00Z</dcterms:modified>
  <cp:revision>70</cp:revision>
  <dc:subject/>
  <dc:title/>
</cp:coreProperties>
</file>