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25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«</w:t>
            </w:r>
            <w:r>
              <w:rPr/>
              <w:t>Оказание услуг по ежегодному техническому освидетельствованию, магнитной дефектоскопии несуще-тягового каната, лабораторные испытания электрооборудования</w:t>
            </w:r>
            <w:r>
              <w:rPr>
                <w:rFonts w:eastAsia="Calibri"/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садок, Северный склон хребта Аибга, СТК «Горная карусель» на отметке +900м. - +2340м. (ППКД «Карусель-1», «Карусель-2», «Карусель-3», «Карусель-4», «Карусель-5», «Карусель-6», «Карусель-8», «Карусель-10», «Карусель-11», «Карусель-12», «Карусель-13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2 682 626,67 руб. (два миллиона шестьсот восемьдесят две тысячи шестьсот двадцать шесть) рублей 67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1.10.2016г. по 07.10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0» ок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10-03T07:38:00Z</dcterms:modified>
  <cp:revision>106</cp:revision>
  <dc:subject/>
  <dc:title>ИЗВЕЩЕНИЕ О ПРОВЕДЕНИИ ОТКРЫТОГО КОНКУРСА</dc:title>
</cp:coreProperties>
</file>