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5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5 185 936,00 рублей (пять миллионов сто восемьдесят пять тысяч девятьсот тридцать шес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1.2017г. по 21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10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1» ноя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1» ноя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3» ноя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4» ноя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09T08:56:00Z</dcterms:modified>
  <cp:revision>67</cp:revision>
  <dc:subject/>
  <dc:title>ИЗВЕЩЕНИЕ О ПРОВЕДЕНИИ ОТКРЫТОГО КОНКУРСА</dc:title>
</cp:coreProperties>
</file>