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енерального директора  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по правовым и земельно-имущественным отношениям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Н. Шеян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ПРОЦЕДУРЫ</w:t>
      </w:r>
    </w:p>
    <w:p>
      <w:pPr>
        <w:pStyle w:val="Normal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 РЕДУКЦИОНА НА ПОВЫШЕНИЕ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25-Р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процедуры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«Реализация дебиторской задолженности  НАО «Красная поляна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 xml:space="preserve">Дата окончания срока подачи заявок: 21.11.2017 года, 09:30 часов. 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та и время открытия доступа и рассмотр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явок на участие в процедуре: 21.11.2017 года, 12:00 часов.</w:t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>Дата и время проведения процедуры: 23.11.2017 года, 10:00 часов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ата и время подведения итогов </w:t>
      </w:r>
      <w:r>
        <w:rPr>
          <w:bCs/>
          <w:sz w:val="28"/>
          <w:szCs w:val="28"/>
        </w:rPr>
        <w:t>процедуры: 24.11.2017 года, 14:00 часов.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7-11-08T11:00:00Z</cp:lastPrinted>
  <dcterms:modified xsi:type="dcterms:W3CDTF">2017-11-09T08:56:00Z</dcterms:modified>
  <cp:revision>97</cp:revision>
  <dc:subject/>
  <dc:title/>
</cp:coreProperties>
</file>