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демонтажу деревянных перил и их утилизацию и изготовлению металлических перил и монтажных работ по их установке, на седьмом этаже внутреннего двора гостиницы «NOVOTEL RESORTS KRASNAYA POLYANA SOCHI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9.12.2019 года, 14:25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02T09:27:00Z</dcterms:modified>
  <cp:revision>85</cp:revision>
  <dc:subject/>
  <dc:title/>
</cp:coreProperties>
</file>