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 документации о проведении запроса котировок «Техническая часть».</w:t>
      </w:r>
    </w:p>
    <w:p>
      <w:pPr>
        <w:pStyle w:val="Normal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Cs w:val="20"/>
        </w:rPr>
        <w:t xml:space="preserve">2.1.1. </w:t>
      </w:r>
      <w:r>
        <w:rPr/>
        <w:t>Цена договора сформирована с учетом всех затрат и издержек, связанных с исполнением обязательств по договору, вознаграждения, расходов на изготовление, поставки материалов, перевозки, страхования, уплаты таможенных пошлин, налогов и утилизации демонтированных перил, а также других обязательных платежей которые могут возникнуть в ходе исполнения обязательств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02T09:32:00Z</dcterms:modified>
  <cp:revision>485</cp:revision>
  <dc:subject/>
  <dc:title>На бланке организации</dc:title>
</cp:coreProperties>
</file>