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6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Поставка запасных частей, инструмента и принадлежностей для эксплуатации систем водоснабжения и водоотведения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 м. ул. Набережная Времена года, 19/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837 208,47 руб. (восемьсот тридцать семь тысяч двести восемь) рублей 4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10.2016г. по 11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октября 2016 года, 14:3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0-04T08:51:00Z</dcterms:modified>
  <cp:revision>107</cp:revision>
  <dc:subject/>
  <dc:title>ИЗВЕЩЕНИЕ О ПРОВЕДЕНИИ ОТКРЫТОГО КОНКУРСА</dc:title>
</cp:coreProperties>
</file>