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6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запасных частей, инструмента и принадлежностей для эксплуатации систем водоснабжения и водоотвед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10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1.10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2.10.2016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10-04T08:52:00Z</dcterms:modified>
  <cp:revision>71</cp:revision>
  <dc:subject/>
  <dc:title/>
</cp:coreProperties>
</file>