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6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26 678 669,00 рублей (двадцать шесть миллионов шестьсот семьдесят восемь тысяч шестьсот шестьдесят девят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11.2017г. по 21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10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21» ноя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21» ноя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23» ноя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24» ноя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09T09:17:00Z</dcterms:modified>
  <cp:revision>68</cp:revision>
  <dc:subject/>
  <dc:title>ИЗВЕЩЕНИЕ О ПРОВЕДЕНИИ ОТКРЫТОГО КОНКУРСА</dc:title>
</cp:coreProperties>
</file>