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61"/>
        <w:gridCol w:w="2835"/>
        <w:gridCol w:w="279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lang w:val="en-US"/>
              </w:rPr>
              <w:t xml:space="preserve">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right="-102" w:hanging="0"/>
              <w:rPr>
                <w:sz w:val="22"/>
                <w:szCs w:val="22"/>
              </w:rPr>
            </w:pPr>
            <w:r>
              <w:rPr/>
              <w:t>Выполнение эскизного проекта по объекту: «Туристическая гостиница категории 3*, со встроенными помещениями торговли, общественного питания, бытового обслуживания населения, рекреационной зоны», расположенного на земельном участке по адресу: Российская Федерация, Краснодарский край, г Сочи, Адлерский район, с. Эстосадок, северный склон хребта Аибга, СТК «Горная карусель» отм. +540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ind w:right="-102" w:hanging="0"/>
              <w:rPr/>
            </w:pPr>
            <w:r>
              <w:rPr/>
              <w:t>Передача Заказчику исключительных прав на разработанную Подрядчиком проектную докумен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2" w:hanging="0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издержек Подрядчика, понесенных в связи с выполнением работ и иных обязательств, предусмотренных  договором, суммы его вознаграждения, в том числе стоимости за передачу Заказчику исключительных прав на разработанную Подрядчиком проектную документацию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2-02T14:18:00Z</dcterms:modified>
  <cp:revision>8</cp:revision>
  <dc:subject/>
  <dc:title>На бланке организации</dc:title>
</cp:coreProperties>
</file>