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6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азработке эскизного проекта по объекту: «Туристическая гостиница категории 3*, со встроенными помещениями торговли, общественного питания, бытового обслуживания населения, рекреационной зон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9.12.2019 года, 14:35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02T13:58:00Z</dcterms:modified>
  <cp:revision>85</cp:revision>
  <dc:subject/>
  <dc:title/>
</cp:coreProperties>
</file>