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7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Поставка запасных частей для ремонта лифтов, эскалаторов и пассажирских конвейеров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СТК «Горная Карусель»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 570 293,31 руб. (один миллион пятьсот семьдесят тысяч двести девяносто три) рубля 31 копей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10.2016г. по 12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0-05T14:43:00Z</dcterms:modified>
  <cp:revision>109</cp:revision>
  <dc:subject/>
  <dc:title>ИЗВЕЩЕНИЕ О ПРОВЕДЕНИИ ОТКРЫТОГО КОНКУРСА</dc:title>
</cp:coreProperties>
</file>