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запасных частей для ремонта лифтов, эскалаторов и пассажирских конвейе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10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10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10-05T14:39:00Z</dcterms:modified>
  <cp:revision>73</cp:revision>
  <dc:subject/>
  <dc:title/>
</cp:coreProperties>
</file>