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правовым и земельно-имущественным отношениям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7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1.11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1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3.11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4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1-09T09:30:00Z</dcterms:modified>
  <cp:revision>99</cp:revision>
  <dc:subject/>
  <dc:title/>
</cp:coreProperties>
</file>