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19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27-19 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уборочного инвентаря для нужд апартаментного комплекса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05.12.2019 года 09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2.12.2019 года 09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12.12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16.12.2019 года 14:3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16.12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9-12-04T14:34:00Z</cp:lastPrinted>
  <dcterms:modified xsi:type="dcterms:W3CDTF">2019-12-04T11:34:00Z</dcterms:modified>
  <cp:revision>29</cp:revision>
  <dc:subject/>
  <dc:title/>
</cp:coreProperties>
</file>