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8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внешнего аудита системы менеджмента (Программы «Тайный гость») силами приглашённых экспер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05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28T14:06:00Z</dcterms:modified>
  <cp:revision>83</cp:revision>
  <dc:subject/>
  <dc:title/>
</cp:coreProperties>
</file>