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опыта оказания аналогич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двух экспертов, имеющих опыт работы в гостиницах (3-5 звез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2"/>
        <w:gridCol w:w="1701"/>
        <w:gridCol w:w="1418"/>
        <w:gridCol w:w="2693"/>
        <w:gridCol w:w="237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Услуга по проведению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ус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услуги по проведению внешнего аудита системы менеджмента по программе «Тайный гость», накладные расходы (транспортные расходы, расходы на проживание в «Апартаменты «Горки Город», расходы на питание, связанные с проведением аудита объектов арендаторов, осуществляющих предоставление услуг общественного питания на Курорте «Горки Город», другие налоги и обязательные платежи, взимаемые на территории Российской Федерации), а также иные расходы, необходимые для оказания услуг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28T14:15:00Z</dcterms:modified>
  <cp:revision>476</cp:revision>
  <dc:subject/>
  <dc:title>На бланке организации</dc:title>
</cp:coreProperties>
</file>