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8– Т ТЕНД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Поставка курток  утепленных мембранных, брюк утепленных мембранных, шапок непродуваемых утепленных (Polartec® , Windbloc®), гамаш на ботинки горные, перчаток утепленных, комплектов термобель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 г. Сочи, Адлерский район, пос. Эсто-Садок, наб. Времена года 11, апарт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 595 689,72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  <w:r>
              <w:rPr/>
              <w:t xml:space="preserve"> (Шесть миллионов пятьсот девяносто пять тысяч шестьсот восемьдесят девять рублей 72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10.2016г. по 18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9» ок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0» ок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10-07T06:37:00Z</dcterms:modified>
  <cp:revision>42</cp:revision>
  <dc:subject/>
  <dc:title>ИЗВЕЩЕНИЕ О ПРОВЕДЕНИИ ОТКРЫТОГО КОНКУРСА</dc:title>
</cp:coreProperties>
</file>