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9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Проведение работ по уборке сухостойной древесины, а так же кронированию и уборке деревьев угрожающих своим падением на линейные объекты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с. Эсто-садок, СТК «Горная карусель» на отм. +960, +1000, +1370, +1470, +2000 метров над уровнем мор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 512 966,00 руб. (один миллион пятьсот двенадцать тысяч девятьсот шестьдесят шесть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6.10.2016г. по 13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4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0-06T13:26:00Z</dcterms:modified>
  <cp:revision>109</cp:revision>
  <dc:subject/>
  <dc:title>ИЗВЕЩЕНИЕ О ПРОВЕДЕНИИ ОТКРЫТОГО КОНКУРСА</dc:title>
</cp:coreProperties>
</file>