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9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ведение работ по уборке сухостойной древесины, а так же кронированию и уборке деревьев угрожающих своим падением на линейные объект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3.10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3.10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4.10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10-06T13:04:00Z</dcterms:modified>
  <cp:revision>71</cp:revision>
  <dc:subject/>
  <dc:title/>
</cp:coreProperties>
</file>