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цензия на осуществление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цензия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необходимой профессиональной квалификации, а именно                                                2 (две) врачебные общепрофильные выездные бригады неотложн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опыта оказания аналогичных предмету закупк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>2.1. цена за единицу услуги:</w:t>
      </w:r>
    </w:p>
    <w:tbl>
      <w:tblPr>
        <w:tblW w:w="1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69"/>
        <w:gridCol w:w="1418"/>
        <w:gridCol w:w="341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Цена за единицу услуги, руб./ 1 (один)  час., без учета НДС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Организация и обеспечение работы (дежурства) мобильных бригад неотложной медицинской помощи, с целью оказания  экстренной медицинской помощи, а также медицинской эвакуации больных и пострадав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руб./час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ётом затрат на перевозку, страхование, уплату таможенных пошлин, налогов и других обязательных платежей, связанные с выполнением условий договора и с учётом  пробега автомобиля за каждый километр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2-06T11:10:00Z</dcterms:modified>
  <cp:revision>152</cp:revision>
  <dc:subject/>
  <dc:title>На бланке организации</dc:title>
</cp:coreProperties>
</file>