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на осуществление деятельности по обороту наркотических средств, психотропных веществ и их прекурсоров, культивированию наркосодержащ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необходимой профессиональной квалификации, а именно                                                2 (две) врачебные общепрофильные выездные бригады неотлож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опыта оказания аналогичных предмету закупк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е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>2.1. Предложение о цене за 1 (один)  час обеспечения работы (дежурства) мобильной бригады неотложной медицинской помощи, составляющ</w:t>
      </w:r>
      <w:r>
        <w:rPr>
          <w:color w:val="FF0000"/>
          <w:lang w:val="ru-RU"/>
        </w:rPr>
        <w:t xml:space="preserve">его </w:t>
      </w:r>
      <w:r>
        <w:rPr>
          <w:color w:val="FF0000"/>
        </w:rPr>
        <w:t xml:space="preserve">предмет настоящего тендера: </w:t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672"/>
        <w:gridCol w:w="1417"/>
        <w:gridCol w:w="270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услуги, руб./ 1 (один)  час., без учета НДС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рганизация и обеспечение работы (дежурства) мобильных бригад неотложной медицинской помощи, с целью оказания  экстренной медицинской помощи, а также медицинской эвакуации больных и пострада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ча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</w:t>
      </w:r>
      <w:r>
        <w:rPr>
          <w:color w:val="000000"/>
        </w:rPr>
        <w:t>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 и с учётом  пробега автомобиля за каждый километр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09T07:26:00Z</dcterms:modified>
  <cp:revision>155</cp:revision>
  <dc:subject/>
  <dc:title>На бланке организации</dc:title>
</cp:coreProperties>
</file>