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9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рганизация и обеспечение работы (дежурства) мобильных бригад неотложной медицинской помощи, с целью оказания  экстренной медицинской помощи, а также медицинской эвакуации больных и пострадавших с объектов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12.2019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9.1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2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09T10:38:00Z</cp:lastPrinted>
  <dcterms:modified xsi:type="dcterms:W3CDTF">2019-12-09T07:38:00Z</dcterms:modified>
  <cp:revision>74</cp:revision>
  <dc:subject/>
  <dc:title/>
</cp:coreProperties>
</file>