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ирекции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по эксплуатации и реконструкции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Ю. Жир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строительно-монтажных работ по установке деревянных конструкций для открытого бассейна Гостиницы «Сочи Марриотт 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3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5.03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6.03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8-02-26T08:10:00Z</dcterms:modified>
  <cp:revision>83</cp:revision>
  <dc:subject/>
  <dc:title/>
</cp:coreProperties>
</file>