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 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Выполнение строительно-монтажных работ по установке деревянных конструкций для открытого бассейна Гостиницы «Сочи Марриотт 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rFonts w:eastAsia="ヒラギノ角ゴ Pro W3"/>
                <w:kern w:val="2"/>
              </w:rPr>
              <w:t>354392, Краснодарский край, г. Сочи, Адлерский район, с. Эсто-садок, наб. Времена года, д. 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641 211,00 руб.</w:t>
            </w:r>
            <w:r>
              <w:rPr/>
              <w:t xml:space="preserve"> (Три миллиона шестьсот сорок одна тысяча двести одиннадцать) рублей 00 копеек, в том числе НДС (18%) – </w:t>
            </w:r>
            <w:r>
              <w:rPr>
                <w:b/>
              </w:rPr>
              <w:t>555 438,97 руб.</w:t>
            </w:r>
            <w:r>
              <w:rPr/>
              <w:t xml:space="preserve"> (пятьсот пятьдесят пять тысяч четыреста тридцать восемь) рублей 9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 085 772,03 руб.</w:t>
            </w:r>
            <w:r>
              <w:rPr/>
              <w:t xml:space="preserve"> (три миллиона восемьдесят пять тысяч семьсот семьдесят два) рубля 0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2.2018г. по 05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6» марта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8-02-26T08:07:00Z</dcterms:modified>
  <cp:revision>132</cp:revision>
  <dc:subject/>
  <dc:title>ИЗВЕЩЕНИЕ О ПРОВЕДЕНИИ ОТКРЫТОГО КОНКУРСА</dc:title>
</cp:coreProperties>
</file>