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3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автомобильных шин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9.03.2020 года, 18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0.03.2020 года, 10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20-03-13T08:04:00Z</dcterms:modified>
  <cp:revision>85</cp:revision>
  <dc:subject/>
  <dc:title/>
</cp:coreProperties>
</file>