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окумент, подтверждающий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проса котировок (выписка из реестра членов СРО по форме, которая утверждена Приказом Ростехнадзора от 16.02.2017 N 5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 </w:t>
            </w:r>
            <w:r>
              <w:rPr/>
              <w:t>Копии документов, подтверждающие наличие у участника закупки положительного опыта работ  по внесению изменений (разработке) и согласованию Специальных технических условий, содержащих технические требования в части обеспечения пожарной безопасности объектов капиталь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515"/>
        <w:gridCol w:w="1559"/>
        <w:gridCol w:w="3652"/>
        <w:gridCol w:w="3402"/>
        <w:gridCol w:w="2018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0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ознаграждения Исполнителя, все налоги и сборы, а также любые иные расходы, связанные с оказанием услуг по настоящему 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2-07T07:40:00Z</dcterms:modified>
  <cp:revision>471</cp:revision>
  <dc:subject/>
  <dc:title>На бланке организации</dc:title>
</cp:coreProperties>
</file>