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30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по внесению изменений и согласованию Специальных технических условий, содержащих технические требования в части обеспечения пожарной безопасности для объекта: «Спортивно-туристический комплекс «Горная Карусель», олимпийская медиадеревня на отметке плюс 540 метров над уровнем моря. Торгово-развлекательный центр (12-35)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12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е и сопоставления заявок: 14.12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12-07T07:33:00Z</dcterms:modified>
  <cp:revision>83</cp:revision>
  <dc:subject/>
  <dc:title/>
</cp:coreProperties>
</file>