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0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втозапчастей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Ф, Краснодарский край, г. Сочи, Адлерский район, п. Красная поляна, с. Эсто-Садок, наб.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2 000 000,00 руб.</w:t>
            </w:r>
            <w:r>
              <w:rPr/>
              <w:t xml:space="preserve"> (два миллиона) рублей 00 копеек, с учета НДС (18%) – </w:t>
            </w:r>
            <w:r>
              <w:rPr>
                <w:b/>
              </w:rPr>
              <w:t>305 084,75 руб.</w:t>
            </w:r>
            <w:r>
              <w:rPr/>
              <w:t xml:space="preserve"> (триста пять тысяч восемьдесят четыре) рубля 75 копеек;</w:t>
            </w:r>
          </w:p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 694 915,25 руб.</w:t>
            </w:r>
            <w:r>
              <w:rPr/>
              <w:t xml:space="preserve"> (один миллион шестьсот сорок тысяч) рублей 00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  <w:r>
              <w:rPr>
                <w:vanish/>
              </w:rPr>
              <w:t>,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4.11.2017г. по 27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8» ноября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ноября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14T12:57:00Z</dcterms:modified>
  <cp:revision>35</cp:revision>
  <dc:subject/>
  <dc:title>ИЗВЕЩЕНИЕ О ПРОВЕДЕНИИ ОТКРЫТОГО КОНКУРСА</dc:title>
</cp:coreProperties>
</file>