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0– Т ТЕНД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, демонтаж, монтаж стеклопакет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пос. Эсто-Садок, северный склон хребта Аибга, СТК «Горная карусель», отм. +540м., +96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ельная стоимость договора (цена договора) не может превышать 1 000 000,00 руб. (один миллион рублей 00 копеек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6.10.2016г. по 17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8» ок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ок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10-06T14:53:00Z</dcterms:modified>
  <cp:revision>42</cp:revision>
  <dc:subject/>
  <dc:title>ИЗВЕЩЕНИЕ О ПРОВЕДЕНИИ ОТКРЫТОГО КОНКУРСА</dc:title>
</cp:coreProperties>
</file>