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ТЕНДЕ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0-19 Т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разработке проектной и рабочей документации, монтажных и пуско-наладочных работ автоматической пожарной сигнализации (АПС), системы оповещения управления эвакуацией людей при пожаре  (СОУЭ) Гостиницы №3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12.2019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9.12.2019 года 10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12.2019 года 14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12.2019 года 16:1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2-13T06:19:00Z</dcterms:modified>
  <cp:revision>32</cp:revision>
  <dc:subject/>
  <dc:title/>
</cp:coreProperties>
</file>