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ыписка из реестра членов СРО по форме, утвержденной приказом Ростехнадзора от 4 марта 2019 г. N 86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ицензия МЧС России на осуществление деятельности по монтажу, техническому обслуживанию и ремонту средств обеспечения пожарной безопасности зданий и сооруж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ч. 5 Тендерной документации «Техническая часть»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всех затрат и издержек на закупку и поставку материалов, перевозку, страхование, уплату таможенных пошлин, налогов и других обязательных платежей, связанных с исполнением обязательств по договору, а также вознаграждения и платы за передачу исключительного права на проектную документацию – 1 000,00 (одна тысяча) рублей 00 копеек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2-10T09:51:00Z</dcterms:modified>
  <cp:revision>152</cp:revision>
  <dc:subject/>
  <dc:title>На бланке организации</dc:title>
</cp:coreProperties>
</file>