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4"/>
        <w:gridCol w:w="993"/>
        <w:gridCol w:w="1701"/>
        <w:gridCol w:w="3222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а товара, товарный знак, артикул </w:t>
            </w:r>
            <w:r>
              <w:rPr>
                <w:b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  <w:t>Внимание: победитель обязан БЕСПЛАТНО  предоставить и установить  Диспенсеры (TORK) H5 PeakServe для полотенец в пачках  (артикул 552500)  в кол-ве 8шт.</w:t>
      </w:r>
    </w:p>
    <w:p>
      <w:pPr>
        <w:pStyle w:val="TextBody"/>
        <w:spacing w:before="0" w:after="0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погрузочных работ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2-06T12:05:00Z</dcterms:modified>
  <cp:revision>544</cp:revision>
  <dc:subject/>
  <dc:title>На бланке организации</dc:title>
</cp:coreProperties>
</file>