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ый заместитель 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ерального директора                                                                           НАО «Красная поляна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А.В. Немцов</w:t>
            </w:r>
          </w:p>
          <w:p>
            <w:pPr>
              <w:pStyle w:val="Normal"/>
              <w:widowControl w:val="false"/>
              <w:spacing w:before="0" w:after="0"/>
              <w:jc w:val="left"/>
              <w:rPr/>
            </w:pPr>
            <w:r>
              <w:rPr>
                <w:sz w:val="28"/>
                <w:szCs w:val="28"/>
              </w:rPr>
              <w:t>«___» ________ 2018 г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ОСОБ ЗАКУПКИ: ЗАПРОС КОТИРОВОК В ЭЛЕКТРОННОЙ ФОРМЕ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 131 - ЗКЭФ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ставка хозяйственных товаров, бытовой химии, уборочного инвентаря»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 xml:space="preserve">Дата и время окончания срока подачи заявок: 14.12.2018 года, 09:00 часов. 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ткрытия доступа к заявкам, рассмотрение и сопоставление заявок на участие в запросе котировок в электронной форме 14.12.2018 года, 12:00 часов.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/>
      </w:pPr>
      <w:r>
        <w:rPr>
          <w:sz w:val="28"/>
          <w:szCs w:val="28"/>
        </w:rPr>
        <w:t>2018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8:18:00Z</dcterms:created>
  <dc:creator>Елена Найлимова</dc:creator>
  <dc:description/>
  <cp:keywords/>
  <dc:language>en-US</dc:language>
  <cp:lastModifiedBy>Рындина Анастасия Сергеевна</cp:lastModifiedBy>
  <cp:lastPrinted>2016-12-21T16:07:00Z</cp:lastPrinted>
  <dcterms:modified xsi:type="dcterms:W3CDTF">2018-12-07T07:49:00Z</dcterms:modified>
  <cp:revision>72</cp:revision>
  <dc:subject/>
  <dc:title/>
</cp:coreProperties>
</file>