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иложение №2</w:t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right="282" w:hanging="0"/>
        <w:jc w:val="right"/>
        <w:rPr/>
      </w:pPr>
      <w:r>
        <w:rPr>
          <w:rFonts w:cs="Times New Roman" w:ascii="Times New Roman" w:hAnsi="Times New Roman"/>
          <w:b/>
        </w:rPr>
        <w:t>УТВЕРЖДАЮ: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                                                                </w:t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ции по эксплуатации и реконструкции</w:t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2" w:hanging="0"/>
        <w:jc w:val="right"/>
        <w:rPr/>
      </w:pPr>
      <w:r>
        <w:rPr>
          <w:rFonts w:cs="Times New Roman" w:ascii="Times New Roman" w:hAnsi="Times New Roman"/>
        </w:rPr>
        <w:t xml:space="preserve">__________________/ </w:t>
      </w:r>
      <w:r>
        <w:rPr>
          <w:rFonts w:cs="Times New Roman" w:ascii="Times New Roman" w:hAnsi="Times New Roman"/>
          <w:u w:val="single"/>
        </w:rPr>
        <w:t>С.С. Глебов</w:t>
      </w:r>
      <w:r>
        <w:rPr>
          <w:rFonts w:cs="Times New Roman" w:ascii="Times New Roman" w:hAnsi="Times New Roman"/>
        </w:rPr>
        <w:t xml:space="preserve"> /</w:t>
      </w:r>
    </w:p>
    <w:p>
      <w:pPr>
        <w:pStyle w:val="Normal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2" w:hanging="0"/>
        <w:jc w:val="right"/>
        <w:rPr/>
      </w:pPr>
      <w:r>
        <w:rPr>
          <w:rFonts w:cs="Times New Roman" w:ascii="Times New Roman" w:hAnsi="Times New Roman"/>
        </w:rPr>
        <w:t>«___» ___________ 20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>Спецификация на поставку тов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tbl>
      <w:tblPr>
        <w:tblW w:w="13223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6"/>
        <w:gridCol w:w="3969"/>
        <w:gridCol w:w="567"/>
        <w:gridCol w:w="1559"/>
        <w:gridCol w:w="1559"/>
        <w:gridCol w:w="1418"/>
        <w:gridCol w:w="3685"/>
      </w:tblGrid>
      <w:tr>
        <w:trPr>
          <w:trHeight w:val="24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ва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личество/ комплектност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Марка товара, товарный знак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</w:rPr>
              <w:t>Артику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ржатель мопов Ультра Спид Мини 34см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leda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55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129619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см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ileda: УльтраСпид Мини Ручка 80-140см телескопическа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leda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693/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304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-140см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п Ультра Спид Мини МикроЛайт 34с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leda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278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129620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см, белый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ime: Освежитель аэрозольный для диспенсер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me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Z 1029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лектротовары: Батарейка АА 1,5V Космос /пач.=4 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 R6S АА 1,5V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озяйственный инвентарь: Щетка-утюжок Макси пластик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V3834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озяйственный инвентарь: Щетка-метла Ориджинал для улиц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V3967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озяйственный инвентарь: Рукоятка для швабры 1200мм хромированна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V3062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мм, хромированная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убки,скрабы: для посуды VCLEAN Макси СУПЕР 9.5х6.5х3 поролон+абразив /пач.=5 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CLEAN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5х6.5х3 поролон+абразив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кстильные изделия: Полотно вафельное 45см ширина, 200г/м2 рулон 60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а 45см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ileda: Салфетка*  МикроТафф Бэйс 36х36см желты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leda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848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х36, желтая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шки для мусора: 240л 100х125 ПВД 72г черны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л 100х125 ПВД 72г черные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шки для мусора: 60л 60х70 ПНД VCLEAN 7мкм черные /рул.=30 шт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л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CLEAN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л, 60х70, ПНД 7мкм, черные /рул.=30 шт.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чатки: х/б вязаные с двойным латексным покрытие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010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/б вязаные с двойным латексным покрытием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ileda: Перчатки Контракт M резиновы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leda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17/100539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озяйственные товары: Скотч 48ммх66м прозрачны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101400252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ммх66м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озяйственный инвентарь: Дозатор 1л для жидкого мыла наливной пластик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4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л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ork туалетная бумага в мини рулонах однослойная крепированная, без перфорации, бела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rk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м 1сл белая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ork: Полотенца бумажные H5 Universal PeakServe 410л 1сл 20х22,5см белы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rk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85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л, 1 сл, 20*22, 5см, белый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ork: Полотенца бумажные H3 Universal Singlefold 250л 1сл 23х23см белы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rk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108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л 1 сл 23*23, белый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ыло жидкое: БАС 5л перламутр белое  ПЭ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С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6029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л, перламутр белое  ПЭТ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o-Brite: Блю Концентрат 5л для ежедневной мойки любых водостойких поверхност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-Brite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-5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л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стящее средство: МИСТЕР ПРОПЕР 750мл для влагост.поверхн. ЛАЙМ-МЯТ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СТЕР ПРОПЕР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мл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o-Brite: Трио Гель 5л против налета, плесени, жира, масл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-Brite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7-5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л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o-Brite: Скаппер Крот 1л для прочистки труб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-Brite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0-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л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стящее средство: ДОМЕСТОС 1 л гель ЛИМОН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ЕСТОС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л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стящее средство: СИФ 2л крем для посуды раковин нержавейк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Ф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34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л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стящее средство: ПЕМОЛЮКС 480 г МОРСКОЙ БРИЗ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МОЛЮКС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г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o-Brite: Гласс Клинер 500мл с нашатырным спиртом и отдушкой для чистки сте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-Br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1-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мл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22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объему предоставления гарантий качества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чества поставляемого товара должно соответствовать требованиям соответствующих ГОСТОв, СанПиНов, принятых для данного вида товар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качеству оборудования и материалов (товар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При поставке товара Поставщик предоставляет Заказчику документы, подтверждающие соответствие товара требованиям законодательства РФ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Товар не должен иметь дефектов, связанных с конструкцией, материалами или работой по его изготовлению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оставляемый товар должен быть свободным от прав на него третьих лиц и других обремен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3. Товар должен пройти предпродажную подготовку. Товар должен соответствовать российскому законодательств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Cs w:val="24"/>
              </w:rPr>
              <w:t>обедитель обязан БЕСПЛАТНО  предоставить и установить  Диспенсеры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TORK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Cs w:val="24"/>
              </w:rPr>
              <w:t>H5 PeakServe для полотенец в пачках  (артикул 552500)  в кол-ве 8ш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пецификацию разработа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  <w:lang w:val="ru-RU"/>
        </w:rPr>
        <w:t xml:space="preserve">Ведущий инженер отдела ИЗТ                          _____________________ / </w:t>
      </w:r>
      <w:r>
        <w:rPr>
          <w:rFonts w:cs="Times New Roman" w:ascii="Times New Roman" w:hAnsi="Times New Roman"/>
          <w:szCs w:val="24"/>
          <w:u w:val="single"/>
          <w:lang w:val="ru-RU"/>
        </w:rPr>
        <w:t>А.А. Шубников</w:t>
      </w:r>
      <w:r>
        <w:rPr>
          <w:rFonts w:cs="Times New Roman" w:ascii="Times New Roman" w:hAnsi="Times New Roman"/>
          <w:szCs w:val="24"/>
          <w:lang w:val="ru-RU"/>
        </w:rPr>
        <w:t xml:space="preserve"> /       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(подпись)                       (Ф.И.О.)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огласовано:</w:t>
      </w:r>
    </w:p>
    <w:p>
      <w:pPr>
        <w:pStyle w:val="Normal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Начальник управления по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  <w:lang w:val="ru-RU"/>
        </w:rPr>
        <w:t xml:space="preserve">эксплуатации спортивных объектов                 ___________________    / </w:t>
      </w:r>
      <w:r>
        <w:rPr>
          <w:rFonts w:cs="Times New Roman" w:ascii="Times New Roman" w:hAnsi="Times New Roman"/>
          <w:szCs w:val="24"/>
          <w:u w:val="single"/>
          <w:lang w:val="ru-RU"/>
        </w:rPr>
        <w:t>Т.Л. Лолуа</w:t>
      </w:r>
      <w:r>
        <w:rPr>
          <w:rFonts w:cs="Times New Roman" w:ascii="Times New Roman" w:hAnsi="Times New Roman"/>
          <w:szCs w:val="24"/>
          <w:lang w:val="ru-RU"/>
        </w:rPr>
        <w:t xml:space="preserve"> /       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ru-RU"/>
        </w:rPr>
        <w:t>(подпись)                    (Ф.И.О.)</w:t>
      </w:r>
    </w:p>
    <w:p>
      <w:pPr>
        <w:pStyle w:val="Normal"/>
        <w:ind w:firstLine="70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sectPr>
      <w:headerReference w:type="default" r:id="rId2"/>
      <w:type w:val="nextPage"/>
      <w:pgSz w:orient="landscape" w:w="16838" w:h="11906"/>
      <w:pgMar w:left="851" w:right="851" w:gutter="0" w:header="294" w:top="426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lang w:val="ru-RU"/>
      </w:rPr>
      <w:t xml:space="preserve">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40" w:leader="none"/>
      </w:tabs>
      <w:outlineLvl w:val="1"/>
    </w:pPr>
    <w:rPr>
      <w:rFonts w:ascii="Times New Roman" w:hAnsi="Times New Roman" w:cs="Times New Roman"/>
      <w:smallCap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mallCap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mallCaps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lang w:val="ru-RU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32"/>
      <w:lang w:val="ru-RU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b/>
      <w:bCs/>
      <w:sz w:val="32"/>
      <w:lang w:val="ru-RU"/>
    </w:rPr>
  </w:style>
  <w:style w:type="paragraph" w:styleId="21">
    <w:name w:val="Основной текст с отступом 2"/>
    <w:basedOn w:val="Normal"/>
    <w:qFormat/>
    <w:pPr>
      <w:ind w:left="1134" w:hanging="0"/>
      <w:jc w:val="both"/>
    </w:pPr>
    <w:rPr>
      <w:rFonts w:ascii="Times New Roman" w:hAnsi="Times New Roman" w:cs="Times New Roman"/>
      <w:lang w:val="ru-RU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Девиз"/>
    <w:basedOn w:val="Normal"/>
    <w:qFormat/>
    <w:pPr/>
    <w:rPr>
      <w:rFonts w:ascii="Times New Roman" w:hAnsi="Times New Roman" w:cs="Times New Roman"/>
      <w:i/>
      <w:spacing w:val="-6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12:00Z</dcterms:created>
  <dc:creator>antonina</dc:creator>
  <dc:description/>
  <cp:keywords/>
  <dc:language>en-US</dc:language>
  <cp:lastModifiedBy>a.shubnikov</cp:lastModifiedBy>
  <cp:lastPrinted>2018-01-29T15:38:00Z</cp:lastPrinted>
  <dcterms:modified xsi:type="dcterms:W3CDTF">2018-11-16T12:19:00Z</dcterms:modified>
  <cp:revision>5</cp:revision>
  <dc:subject/>
  <dc:title>TELEFAX</dc:title>
</cp:coreProperties>
</file>