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1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ханические уличные однонаправленные калитки флажкового типа с гидромеханическим доводчиком правого и левого вращения «Ростов-Дон» К32Дспец-Нерж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10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6.10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7.10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10-19T08:17:00Z</dcterms:modified>
  <cp:revision>74</cp:revision>
  <dc:subject/>
  <dc:title/>
</cp:coreProperties>
</file>