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1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/>
              <w:t>Механические уличные однонаправленные калитки флажкового типа с гидромеханическим доводчиком правого и левого вращения «Ростов-Дон» К32Дспец-Нерж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ал Транспортной компании «Деловые линии» по месту отправки груз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502 797,30 руб. (пятьсот две тысячи семьсот девяносто семь) рублей 3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9.10.2016г. по 26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7» ок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10-19T08:13:00Z</dcterms:modified>
  <cp:revision>111</cp:revision>
  <dc:subject/>
  <dc:title>ИЗВЕЩЕНИЕ О ПРОВЕДЕНИИ ОТКРЫТОГО КОНКУРСА</dc:title>
</cp:coreProperties>
</file>