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68"/>
        <w:gridCol w:w="4950"/>
        <w:gridCol w:w="1145"/>
        <w:gridCol w:w="1407"/>
        <w:gridCol w:w="1712"/>
        <w:gridCol w:w="1701"/>
        <w:gridCol w:w="1488"/>
      </w:tblGrid>
      <w:tr>
        <w:trPr>
          <w:tblHeader w:val="true"/>
          <w:trHeight w:val="50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К</w:t>
            </w:r>
            <w:r>
              <w:rPr>
                <w:b/>
                <w:sz w:val="20"/>
              </w:rPr>
              <w:t>олич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lang w:bidi="ru-RU"/>
        </w:rPr>
        <w:t>Цена договора сформирована с учетом всех налогов, пошлин, сборов и других обязательных платежей без учета затрат на перевозку (перевозка транспортной компанией оплачивается Заказчиком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0-19T08:19:00Z</dcterms:modified>
  <cp:revision>442</cp:revision>
  <dc:subject/>
  <dc:title>На бланке организации</dc:title>
</cp:coreProperties>
</file>