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5812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31 -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Проведение комплекса работ по компенсационным мероприятиям и уходу за ними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Объем оказываемых услуг: в соответствии с Технической частью (часть 5 документации 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Краснодарский край, г. Сочи, Адлерский р-н, с. Эсто-Садок, северный склон хребта Аибга, Горки город: СТК «Горная Карусель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 359 246,47 руб.</w:t>
            </w:r>
            <w:r>
              <w:rPr/>
              <w:t xml:space="preserve"> (четыре миллиона триста пятьдесят девять тысяч двести сорок шесть) рублей 47 копеек, в том числе НДС (18%) – </w:t>
            </w:r>
            <w:r>
              <w:rPr>
                <w:b/>
              </w:rPr>
              <w:t>664 969,80 руб.</w:t>
            </w:r>
            <w:r>
              <w:rPr/>
              <w:t xml:space="preserve"> (шестьсот шестьдесят четыре тысячи девятьсот шестьдесят девять) рублей 8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 694 276,67 руб.</w:t>
            </w:r>
            <w:r>
              <w:rPr/>
              <w:t xml:space="preserve"> (три миллиона шестьсот девяносто четыре тысячи двести семьдесят шесть) рублей 67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6.11.2017г. по 23.11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24» ноябр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2T10:00:00Z</cp:lastPrinted>
  <dcterms:modified xsi:type="dcterms:W3CDTF">2017-11-16T14:35:00Z</dcterms:modified>
  <cp:revision>124</cp:revision>
  <dc:subject/>
  <dc:title>ИЗВЕЩЕНИЕ О ПРОВЕДЕНИИ ОТКРЫТОГО КОНКУРСА</dc:title>
</cp:coreProperties>
</file>