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ДУКЦИОН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ЛОТ 131-19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ставка хозяйственных товаров, бытовой химии, уборочного инвентаря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2.12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0.12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20.12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24.12.2019 года 14:3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24.12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0-30T15:58:00Z</cp:lastPrinted>
  <dcterms:modified xsi:type="dcterms:W3CDTF">2019-12-13T14:43:00Z</dcterms:modified>
  <cp:revision>34</cp:revision>
  <dc:subject/>
  <dc:title/>
</cp:coreProperties>
</file>