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2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трахование сотрудников Дирекции по эксплуатации и реконструкции НАО «Красная поляна» от несчастных случае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4.11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4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7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7-11-17T10:57:00Z</dcterms:modified>
  <cp:revision>82</cp:revision>
  <dc:subject/>
  <dc:title/>
</cp:coreProperties>
</file>