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2 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Страхование сотрудников Дирекции по эксплуатации и реконструкции НАО «Красная поляна» от несчастных случаев».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яемых работ, оказываемых услуг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Россия, Краснодарский край, г. Сочи, Адлерский район, с. Эсто-Садок, всесезонный курорт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15 949,60 рублей</w:t>
            </w:r>
            <w:r>
              <w:rPr/>
              <w:t xml:space="preserve"> (Двести пятнадцать тысяч девятьсот сорок девять) рублей 60 копеек, НДС не облагается на основании подпункт 7 пункта 3 статьи 149 НК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11.2017г. по 24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7» но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7-11-17T11:53:00Z</dcterms:modified>
  <cp:revision>127</cp:revision>
  <dc:subject/>
  <dc:title>ИЗВЕЩЕНИЕ О ПРОВЕДЕНИИ ОТКРЫТОГО КОНКУРСА</dc:title>
</cp:coreProperties>
</file>