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32 - ЗК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Страхование сотрудников Дирекции по эксплуатации и реконструкции НАО «Красная поляна» от несчастных случае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окончания срока подачи заявок: 24.11.2017 года, 10:30 часов.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вскрытия конвертов с заявками: 24.11.2017 года, 11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27.11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30T15:58:00Z</cp:lastPrinted>
  <dcterms:modified xsi:type="dcterms:W3CDTF">2017-11-21T12:05:00Z</dcterms:modified>
  <cp:revision>18</cp:revision>
  <dc:subject/>
  <dc:title/>
</cp:coreProperties>
</file>