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купк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купке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85" w:hanging="0"/>
              <w:jc w:val="left"/>
              <w:rPr>
                <w:highlight w:val="yellow"/>
              </w:rPr>
            </w:pPr>
            <w:r>
              <w:rPr/>
              <w:t xml:space="preserve">Лицензия на  осуществление деятельности в сфере страхового дел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Документ, подтверждающий наличие представительства страховой компании в г. Со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Документ, подтверждающий закрепление персонального менедже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highlight w:val="yellow"/>
              </w:rPr>
            </w:pPr>
            <w:r>
              <w:rPr/>
              <w:t>Иные документы (указ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/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сех расходов Исполнителя связанных с ис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3. Предложение об условиях исполнения договора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75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/>
            </w:pPr>
            <w:r>
              <w:rPr/>
              <w:t>Ограничения и исключения из страхового покрыт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/>
            </w:pPr>
            <w:r>
              <w:rPr/>
              <w:t>Дополнительные риски для страхован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/>
            </w:pPr>
            <w:r>
              <w:rPr/>
              <w:t>Условия по оптимизации страхован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/>
            </w:pPr>
            <w:r>
              <w:rPr/>
              <w:t>Условия выплаты страховых премий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Заполняется участником закупки в соответствии с требованиями Технической части закупоч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 </w:t>
      </w:r>
    </w:p>
    <w:p>
      <w:pPr>
        <w:pStyle w:val="Cons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autoSpaceDE w:val="true"/>
        <w:ind w:right="0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представление указанных сведений является основанием для отказа участнику запроса котировок в признании его участником запроса котировок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4. Таблицы выплат страховой премии и правил страховани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  <w:t xml:space="preserve">Примечание: Сведения предоставляются по форме Участника закупки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color w:val="FF0000"/>
        </w:rPr>
      </w:pPr>
      <w:r>
        <w:rPr>
          <w:b/>
          <w:color w:val="FF0000"/>
        </w:rPr>
        <w:t>Непредставление указанных сведений является основанием для отказа участнику запроса котировок в признании его участником запроса котировок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ind w:firstLine="180"/>
        <w:rPr/>
      </w:pPr>
      <w:r>
        <w:rPr>
          <w:szCs w:val="24"/>
          <w:lang w:val="ru-RU"/>
        </w:rPr>
        <w:t>5</w:t>
      </w:r>
      <w:r>
        <w:rPr>
          <w:szCs w:val="24"/>
        </w:rPr>
        <w:t xml:space="preserve">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6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7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8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9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lang w:val="ru-RU"/>
        </w:rPr>
        <w:t>10</w:t>
      </w:r>
      <w:r>
        <w:rPr/>
        <w:t>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11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6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6"/>
      </w:tblGrid>
      <w:tr>
        <w:trPr>
          <w:trHeight w:val="277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4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1-17T11:59:00Z</dcterms:modified>
  <cp:revision>509</cp:revision>
  <dc:subject/>
  <dc:title>На бланке организации</dc:title>
</cp:coreProperties>
</file>