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2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/>
              <w:t>«Поставка средств индивидуальной защиты (спецодежда)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54392, РФ, Краснодарский край, г. Сочи, Адлерский район, с. Эстосадок, ул. </w:t>
            </w:r>
            <w:r>
              <w:rPr>
                <w:shd w:fill="FFFFFF" w:val="clear"/>
              </w:rPr>
              <w:t>Эстонская, 19к2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2 934 102,00 рублей (два миллиона девятьсот тридцать четыре тысячи сто два) рубля 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10.2016г. по 31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1» ноя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6-10-24T14:01:00Z</dcterms:modified>
  <cp:revision>113</cp:revision>
  <dc:subject/>
  <dc:title>ИЗВЕЩЕНИЕ О ПРОВЕДЕНИИ ОТКРЫТОГО КОНКУРСА</dc:title>
</cp:coreProperties>
</file>