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32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оставка средств индивидуальной защиты (спецодежда)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 xml:space="preserve">Дата и время окончания срока подачи заявок: 31.10.2016 года, 10:30 часов. </w:t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>Дата и время вскрытия конвертов с заявками: 31.10.2016 года, 12:00 часов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та и время рассмотрения и сопоставления заявок: 01.11.2016 года, 14:00 часов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Бандура Ольга Николаевна</cp:lastModifiedBy>
  <cp:lastPrinted>2016-10-24T16:58:00Z</cp:lastPrinted>
  <dcterms:modified xsi:type="dcterms:W3CDTF">2016-10-24T13:58:00Z</dcterms:modified>
  <cp:revision>76</cp:revision>
  <dc:subject/>
  <dc:title/>
</cp:coreProperties>
</file>