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я документа, подтверждающего внесение денежных средств в качестве обеспечения заявки на участие в закуп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в собственности или на ином законном основании уборочного оборудования (профессиональные поломоечные машины, предназначенные для уборки торговых площадей), в количестве не менее 5 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профессиональных чистящих и моющих средств для уборки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сотрудников, обладающих необходимой для оказания услуг квалифик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сотрудников, задействованных в уборке помещений, имеющих личные медицинские книж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системы мероприятий по совершенствованию знаний, повышению квалификации и профессионального мастерства персонала с учетом его теоретической подготовки, практических навыков и ум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опыта предоставления услуг аналогичных предмету закупки (под аналогичными услугами понимаются услуги по уборке внутренних помещений объектов коммерческой недвижимости (торговые центры, гипермаркеты, деловые центры, аэропорты, железнодорожные вокзал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соответствующих документов, подтверждающих наличие у участника закупки положительной деловой репутации, подтвержденной крупными федеральными контрагентами (брендами), УК объектов коммерческой недвижимости, по уборке и содержанию прилегающей к объекту уборки территории, цена которых составляет не менее 500 тыс. руб. по каждому отдельному договору , исполненному в период 2016 – 2018 г.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  <w:t xml:space="preserve">2.1. Предложение о цене </w:t>
      </w:r>
      <w:r>
        <w:rPr>
          <w:color w:val="FF0000"/>
          <w:lang w:val="ru-RU"/>
        </w:rPr>
        <w:t xml:space="preserve">за единицу </w:t>
      </w:r>
      <w:r>
        <w:rPr>
          <w:color w:val="FF0000"/>
        </w:rPr>
        <w:t xml:space="preserve">услуг, составляющих предмет настоящего тендера: </w:t>
      </w:r>
    </w:p>
    <w:tbl>
      <w:tblPr>
        <w:tblW w:w="15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221"/>
        <w:gridCol w:w="1417"/>
        <w:gridCol w:w="2977"/>
        <w:gridCol w:w="308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слуг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учетом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20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общественных помещений ТРЦ, прокат, офис инструкторов, павильон входной группы на Главную канатную дорог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vertAlign w:val="superscript"/>
              </w:rPr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борка прилегающей территор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3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йка фасада и кровл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ётом расходов на перевозку, страхование, уплату таможенных пошлин, налогов и других обязательных платежей, связанных с выполнением условий договора, а также указанная стоимость включает использование расходных материалов и средств для уборки, униформы, уборочной техники и инвентаря Исполнителя.</w:t>
      </w:r>
    </w:p>
    <w:p>
      <w:pPr>
        <w:pStyle w:val="Normal"/>
        <w:spacing w:before="0" w:after="0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8-12-11T12:44:00Z</dcterms:modified>
  <cp:revision>146</cp:revision>
  <dc:subject/>
  <dc:title>На бланке организации</dc:title>
</cp:coreProperties>
</file>