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Первый заместитель 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генерального директора                                                                           НАО «Красная поляна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А.В. Немцов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18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32 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услуг по уборке помещений, и прилегающей территории торгово – развлекательного центра «Горки Город Молл» на отм. +540, пунктов проката горнолыжного оборудования на отм. +540 и отм. +960, офиса инструкторской службы и павильона входной группы на Главную канатную дорогу на отм. +540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9.12.2018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9.12.2018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9.12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9.12.2018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8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8-12-11T17:26:00Z</cp:lastPrinted>
  <dcterms:modified xsi:type="dcterms:W3CDTF">2018-12-11T14:26:00Z</dcterms:modified>
  <cp:revision>70</cp:revision>
  <dc:subject/>
  <dc:title/>
</cp:coreProperties>
</file>