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2"/>
                <w:szCs w:val="22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лицензии на осуществление медицинской деятельности, выданной Министерством здравоохранения, в порядке, установленном требованиями Федерального закона Российской Федерации от 04.05.2011 № 99-ФЗ «О лицензировании отдельных видов деятельности»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в штате обученного и аттестованного персонала, необходимого для оказания услуг по дезинсекции, дератизации и дезинфек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за последние 3 (три) года, предшествующих дате размещения тендерной документации, опыта оказания услуг, аналогичных предмету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 Порядок формирования цены договора: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1924"/>
        <w:gridCol w:w="4110"/>
        <w:gridCol w:w="409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/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.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/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4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ётом расходов, включающих в себя разработку, испытание, производство, хранение, транспортирование, применение и утилизацию средств, оборудования, материалов для дезинфекции, стерилизации, дезинсекции, дератизации, а также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12T09:43:00Z</dcterms:modified>
  <cp:revision>153</cp:revision>
  <dc:subject/>
  <dc:title>На бланке организации</dc:title>
</cp:coreProperties>
</file>