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Финансовый директор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9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132-19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Оказание  услуг по проведению дезинсекции, дератизации и дезинфекции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3.12.2019 года 09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: 23.12.2019 года 14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4.12.2019 года 14:4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4.12.2019 года 16:1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7-01-18T14:33:00Z</cp:lastPrinted>
  <dcterms:modified xsi:type="dcterms:W3CDTF">2019-12-12T09:30:00Z</dcterms:modified>
  <cp:revision>72</cp:revision>
  <dc:subject/>
  <dc:title/>
</cp:coreProperties>
</file>