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695"/>
        <w:gridCol w:w="1417"/>
        <w:gridCol w:w="3648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е работ, доставку до склада покупателя, оформление сопроводительной документации, в том числе сертификатов соответствия, таможенных экспортных и импортных пошлин (если применимо),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12T08:55:00Z</dcterms:modified>
  <cp:revision>544</cp:revision>
  <dc:subject/>
  <dc:title>На бланке организации</dc:title>
</cp:coreProperties>
</file>