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3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«Поставка гостевых принадлежностей для нужд собственного номерного фонда НАО «Красная поля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532 878,58  рублей   (Четыре миллиона пятьсот тридцать две тысячи восемьсот семьдесят восемь рублей 58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9.10.2016г. по 08.11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9» но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0-28T10:38:00Z</cp:lastPrinted>
  <dcterms:modified xsi:type="dcterms:W3CDTF">2016-10-31T10:49:00Z</dcterms:modified>
  <cp:revision>118</cp:revision>
  <dc:subject/>
  <dc:title>ИЗВЕЩЕНИЕ О ПРОВЕДЕНИИ ОТКРЫТОГО КОНКУРСА</dc:title>
</cp:coreProperties>
</file>