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3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реализуемого това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ревесины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реализуемого товара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Древесина, разрешенная к заготовке в установленном законодательством порядке – 833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Дровяная древесина – 291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  <w:lang w:eastAsia="en-US"/>
              </w:rPr>
              <w:t xml:space="preserve">Место отгрузки това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/>
              <w:t xml:space="preserve">354392, РФ, Краснодарский край, г. Сочи, Адлерский район, с. Эсто-садок, северный склон хребта Аибга, отм. +960 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</w:rPr>
              <w:t>1 001 780,00 руб.</w:t>
            </w:r>
            <w:r>
              <w:rPr/>
              <w:t xml:space="preserve"> (один миллион одна тысяча семьсот восемьдесят) рублей 00 копеек, в том числе НДС 18% - </w:t>
            </w:r>
            <w:r>
              <w:rPr>
                <w:b/>
              </w:rPr>
              <w:t>152 813,90 руб.</w:t>
            </w:r>
            <w:r>
              <w:rPr/>
              <w:t xml:space="preserve"> (сто пятьдесят две тысячи восемьсот тринадцать) рублей 9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ind w:right="-20" w:hanging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11.2017г. по 29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18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9» ноя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9» ноя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01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01» декаббря 2017 года, 15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товаров, работ, услуг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17T11:31:00Z</dcterms:modified>
  <cp:revision>75</cp:revision>
  <dc:subject/>
  <dc:title>ИЗВЕЩЕНИЕ О ПРОВЕДЕНИИ ОТКРЫТОГО КОНКУРСА</dc:title>
</cp:coreProperties>
</file>