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 генерального директора                                                                           НАО «Красная поляна»</w:t>
                    <w:tab/>
                    <w:tab/>
                    <w:t xml:space="preserve">    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3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ревесин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29.11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29.11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01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01.12.2017 года, 15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08T11:00:00Z</cp:lastPrinted>
  <dcterms:modified xsi:type="dcterms:W3CDTF">2017-11-17T11:34:00Z</dcterms:modified>
  <cp:revision>102</cp:revision>
  <dc:subject/>
  <dc:title/>
</cp:coreProperties>
</file>