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4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30"/>
        <w:gridCol w:w="1701"/>
        <w:gridCol w:w="1701"/>
        <w:gridCol w:w="538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стоимости товара, доставки, оформления сопроводительной документации, в том числе сертификатов соответствия, погрузочно-разгрузочных работ, таможенных экспортных и импортных пошлин (если применимо), применимых налогов, установленных законодательством РФ, действующих на момент заключения договора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наименование участника закупки)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2-12T11:48:00Z</dcterms:modified>
  <cp:revision>72</cp:revision>
  <dc:subject/>
  <dc:title>На бланке организации</dc:title>
</cp:coreProperties>
</file>