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4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eastAsia="Calibri"/>
              </w:rPr>
              <w:t>Выполнение строительно-монтажных работ по системе автоматизированной парковки (САП) и организация связи между устройствами и терминалами системы СТК «Горная карусель» на отм. +960 м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</w:t>
            </w:r>
            <w:bookmarkStart w:id="0" w:name="OLE_LINK58"/>
            <w:bookmarkStart w:id="1" w:name="OLE_LINK57"/>
            <w:r>
              <w:rPr/>
              <w:t>Краснодарский край, г.Сочи, Адлерский р-н, с.Эсто-садок, въезд/выезд на территорию Горки города +960м.</w:t>
            </w:r>
            <w:bookmarkEnd w:id="0"/>
            <w:bookmarkEnd w:id="1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709 501</w:t>
            </w:r>
            <w:r>
              <w:rPr>
                <w:b/>
              </w:rPr>
              <w:t>,00 руб. (семьсот девять тысяч пятьсот один рубль)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11.2016г. по 14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1-07T07:52:00Z</dcterms:modified>
  <cp:revision>60</cp:revision>
  <dc:subject/>
  <dc:title>ИЗВЕЩЕНИЕ О ПРОВЕДЕНИИ ОТКРЫТОГО КОНКУРСА</dc:title>
</cp:coreProperties>
</file>