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Выполнение строительно-монтажных работ по системе автоматизированной парковки (САП) и организация связи между устройствами и терминалами системы СТК «Горная карусель» на отм. +960 м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11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4.11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11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11-07T07:53:00Z</dcterms:modified>
  <cp:revision>45</cp:revision>
  <dc:subject/>
  <dc:title/>
</cp:coreProperties>
</file>