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4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услуг по откачке и транспортировке жидких бытовых отходов (ЖБО) с отм. +540, +960,+1000, +1450, +2050, +2200 м.н.у.м. к месту утилизации на очистные соору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2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е заявок: 20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2-13T13:38:00Z</dcterms:modified>
  <cp:revision>82</cp:revision>
  <dc:subject/>
  <dc:title/>
</cp:coreProperties>
</file>