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4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дизельного топлива для снегоуплотнительной техник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2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9.12.2019 года 10:5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2.2019 года 14:5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9 года 16:2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12T17:28:00Z</cp:lastPrinted>
  <dcterms:modified xsi:type="dcterms:W3CDTF">2019-12-12T14:28:00Z</dcterms:modified>
  <cp:revision>73</cp:revision>
  <dc:subject/>
  <dc:title/>
</cp:coreProperties>
</file>