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8"/>
        <w:gridCol w:w="993"/>
        <w:gridCol w:w="850"/>
        <w:gridCol w:w="1559"/>
        <w:gridCol w:w="3969"/>
        <w:gridCol w:w="2268"/>
        <w:gridCol w:w="1931"/>
        <w:gridCol w:w="1275"/>
      </w:tblGrid>
      <w:tr>
        <w:trPr>
          <w:tblHeader w:val="true"/>
          <w:trHeight w:val="50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доставку и перевозку товара до склада покупателя, оформление сопроводительной документации, в т.ч. паспорта качества, сертификатов, подтверждающих качество и безопасность товара и иных соответствующих документов, погрузо-разгрузочные работы, таможенные экспортные и импортные пошлины (если применимо), применимые налоги, действующие на момент заключения договора, а также любые иные расходы, связанные с надлежащим исполнением обязательств по договору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12T14:34:00Z</dcterms:modified>
  <cp:revision>151</cp:revision>
  <dc:subject/>
  <dc:title>На бланке организации</dc:title>
</cp:coreProperties>
</file>