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поставку дизельного топлива для СУМ</w:t>
      </w:r>
    </w:p>
    <w:tbl>
      <w:tblPr>
        <w:tblW w:w="15877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803"/>
        <w:gridCol w:w="709"/>
        <w:gridCol w:w="1559"/>
        <w:gridCol w:w="1417"/>
        <w:gridCol w:w="1843"/>
        <w:gridCol w:w="8080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ка товара, товарный знак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готовитель/ Страна происхождения товара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ное топливо ЕВРО, сорт Е, экологического класса К5, (ДТ-Е-К5) по ГОСТ 32511-20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 589,7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Т-Е-К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Цетановое число не менее 51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Цетановый индекс не менее 46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Плотность при 15 С, кг/м3 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820,0-845,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Массовая доля полициклических ароматических углеводородов, % не более 8,0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Массовая доля серы, мг/кг не более 10,0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Температура вспышки, определяемая в закрытом тигле, С выше 5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Коксуемость 10%-го остатка разгонки, % масс не более 0,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Зольность, % масс. Не более 0,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Массовая доля воды, мг/кг не более 2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Общее загрязнение, мг/кг не более 2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Коррозия медной пластинки (3ч.при 50 С), единицы по шкале класс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Окислительная стабильность: общее количество осадка, г/м3 не более 2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"Смазывающая способность: скорректированный диаметр пятна износ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(wsd1.4) при 60 С, мкм" не более 46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Кинематическая вязкость при 40 С, мм2/с   2,000-4,5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"Фракционный состав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при температуре 250 С перегоняется, % об менее 6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при температуре 350 С перегоняется, %об не менее 8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95% перегоняется при температуре С" не выше 36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Предельная температура фильтруемости, С не выше минус 15           </w:t>
            </w:r>
          </w:p>
        </w:tc>
      </w:tr>
    </w:tbl>
    <w:p>
      <w:pPr>
        <w:pStyle w:val="Normal"/>
        <w:widowControl w:val="false"/>
        <w:autoSpaceDE w:val="false"/>
        <w:ind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вляемый товар должен соответствовать требованиям настоящей спецификации, требованиям технических и экологических нормативов, стандартов (ГОСТ) или технических условий (ТУ) на данный вид Товара, действующих на территории Российской Федерации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еобходимо предоставлять на каждую партию топлива паспорт качеств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купатель вправе привлекать независимую экспертную организацию для проведения лабораторных испытаний поставляемого ГСМ на соответствие характеристик, указанных в приложении № 2 Договора, результаты которых являются основанием для предъявления претензий Поставщику по качеству ГС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бор проб для лабораторных испытаний независимой       организацией производится с автоцистерны Поставщика специалистами независимой      организации/лаборатории, в соответствии с ГОСТ 2517-2012, комиссионно в присутствии представителей Покупателя и водителя автоцистерны Поставщика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поставки ГСМ ненадлежащего качества, Покупатель вправе потребовать от Поставщика, а Поставщик обязан исполнить требование о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озмещении стоимости некачественного ГСМ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озмещении ущерба, понесенного Покупателем в связи с использованием некачественного ГС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дтверждением ненадлежащего качества ГСМ, а также основанием для возмещения ущерба служат результаты лабораторных исследований, на предмет подтверждения несоответствия, поставляемого ГСМ характеристикам, указанным в спецификации, а также подтверждения экспертной организацией факта поломки транспортного средства Покупателя по причине заправки транспортного средства некачественным ГСМ Поставщика. Кроме того, Поставщик обязуется возместить Покупателю причиненный ущерб и затраты на проведение независимой экспертизы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м предоставления гарантий качества товара должен соответствовать технической документации завода-изготовител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овая поставка не должна превышать объем 7300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вка товара осуществляется на объект заказчика по адрес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354392 г. Сочи, Адлерский р-н, с. Эсто-Садок, отм.+960, Северный склон хребта Аибга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ок поставки 3 рабочих дня после оплаты заявки, с возможностью поставки до 15000л без аванса;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пецификацию разработа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тарший инженер отдела канатных дорог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.М. Кобец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менеджер СУМ, главный механик                                                                                                                                                  Н.А. Хлыбов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35:00Z</dcterms:created>
  <dc:creator>Кобец Сергей Михайлович</dc:creator>
  <dc:description/>
  <cp:keywords/>
  <dc:language>en-US</dc:language>
  <cp:lastModifiedBy>Рындина Анастасия Сергеевна</cp:lastModifiedBy>
  <dcterms:modified xsi:type="dcterms:W3CDTF">2019-12-12T14:15:00Z</dcterms:modified>
  <cp:revision>19</cp:revision>
  <dc:subject/>
  <dc:title/>
</cp:coreProperties>
</file>