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Примечание: Сведения о порядке формирования цены также должны быть представлены участником закупки в виде расчёта стоимости товара, составленного в соответствии с формой 2 части 3 «Форма расчёта стоимости»</w:t>
      </w:r>
    </w:p>
    <w:p>
      <w:pPr>
        <w:pStyle w:val="TextBody"/>
        <w:spacing w:before="0" w:after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определена исходя из предлагаемых поставщиками объемов профессиональных моющих средств, необходимых для уборки, с учетом общей площади и количества уборок. Включает расходы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13T15:08:00Z</dcterms:modified>
  <cp:revision>544</cp:revision>
  <dc:subject/>
  <dc:title>На бланке организации</dc:title>
</cp:coreProperties>
</file>