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9.jpeg" ContentType="image/jpeg"/>
  <Override PartName="/word/media/image12.png" ContentType="image/png"/>
  <Override PartName="/word/media/image11.wmf" ContentType="image/x-wmf"/>
  <Override PartName="/word/media/image17.jpeg" ContentType="image/jpeg"/>
  <Override PartName="/word/media/image19.jpeg" ContentType="image/jpeg"/>
  <Override PartName="/word/media/image18.jpeg" ContentType="image/jpeg"/>
  <Override PartName="/word/media/image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1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по кадровой политике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управлению собственным гостиничным фондом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_____________/ О.В. Копалиани/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«___» _________________ 2018 г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поставку</w:t>
      </w:r>
      <w:r>
        <w:rPr>
          <w:b/>
          <w:color w:val="000000"/>
          <w:sz w:val="28"/>
          <w:szCs w:val="28"/>
        </w:rPr>
        <w:t xml:space="preserve"> профессиональных моющих средств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нужд апартаментного комплекса «Горки город» НАО «Красная поляна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свед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НАО «Красная Поля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pacing w:lineRule="auto" w:line="276"/>
        <w:jc w:val="both"/>
        <w:outlineLvl w:val="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Юридический адрес</w:t>
      </w:r>
      <w:r>
        <w:rPr>
          <w:sz w:val="28"/>
          <w:szCs w:val="28"/>
          <w:shd w:fill="FFFFFF" w:val="clear"/>
        </w:rPr>
        <w:t>: 354000, Краснодарский край, г. Сочи, ул. Северная, дом 14А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pacing w:before="0" w:after="12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  <w:r>
        <w:rPr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оставка </w:t>
      </w:r>
      <w:r>
        <w:rPr>
          <w:sz w:val="28"/>
          <w:szCs w:val="28"/>
        </w:rPr>
        <w:t>профессиональных моющих средств для нужд апартаментного комплекса «Горки город» НАО «Красная поля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pacing w:before="0" w:after="120"/>
        <w:jc w:val="both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поставки</w:t>
      </w:r>
      <w:r>
        <w:rPr>
          <w:color w:val="000000"/>
          <w:sz w:val="28"/>
          <w:szCs w:val="28"/>
        </w:rPr>
        <w:t>: склад Покупателя, находящийся по адресу: РФ, 354392, Краснодарский край, г. Сочи, Адлерский район, с. Эстосадок, ул. Набережная Времена года, апарт-отель 44001, если иное место поставки не согласовано Сторонами в Заявке. Погрузочно-разгрузочные работы Товара производится силами Поставщика.</w:t>
      </w:r>
    </w:p>
    <w:p>
      <w:pPr>
        <w:pStyle w:val="Style22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Порядок оплаты: </w:t>
      </w:r>
      <w:r>
        <w:rPr>
          <w:sz w:val="28"/>
          <w:szCs w:val="28"/>
          <w:lang w:val="ru-RU"/>
        </w:rPr>
        <w:t>Оплата Товара осуществляется в следующем порядк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купатель производит 100% оплату каждой партии Товара, согласно поданной заявке, по факту его получения на основании счета, выставленного Поставщиком, в течении 14 (четырнадцати) календарных дней. </w:t>
      </w:r>
    </w:p>
    <w:p>
      <w:pPr>
        <w:pStyle w:val="Style22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8"/>
          <w:szCs w:val="28"/>
          <w:lang w:val="ru-RU"/>
        </w:rPr>
        <w:t xml:space="preserve">- платежи по настоящему Договору производятся Покупателем путем перечисления денежных средств на расчетный счет Поставщика. </w:t>
      </w:r>
      <w:r>
        <w:rPr>
          <w:sz w:val="22"/>
          <w:szCs w:val="22"/>
          <w:lang w:val="ru-RU"/>
        </w:rPr>
        <w:t xml:space="preserve"> </w:t>
      </w:r>
    </w:p>
    <w:p>
      <w:pPr>
        <w:pStyle w:val="Style22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2"/>
        <w:numPr>
          <w:ilvl w:val="0"/>
          <w:numId w:val="1"/>
        </w:numPr>
        <w:shd w:fill="FFFFFF" w:val="clear"/>
        <w:ind w:left="0" w:firstLine="284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дения о функциональных характеристиках (потребительских свойствах) товара.</w:t>
      </w:r>
    </w:p>
    <w:p>
      <w:pPr>
        <w:pStyle w:val="Style22"/>
        <w:shd w:fill="FFFFFF" w:val="clear"/>
        <w:ind w:left="0" w:firstLine="28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тавщик осуществляет поставку профессиональных моющих средств следующих марок: Ipax, TM Effect, Allegrini, Kiehl, Dr.Schnell, Grass, Diversey, Ecolab.</w:t>
      </w:r>
    </w:p>
    <w:tbl>
      <w:tblPr>
        <w:tblW w:w="10435" w:type="dxa"/>
        <w:jc w:val="left"/>
        <w:tblInd w:w="-40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3"/>
        <w:gridCol w:w="2072"/>
        <w:gridCol w:w="709"/>
        <w:gridCol w:w="7141"/>
      </w:tblGrid>
      <w:tr>
        <w:trPr>
          <w:tblHeader w:val="true"/>
          <w:trHeight w:val="3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4" w:leader="none"/>
              </w:tabs>
              <w:ind w:lef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Сведения о функциональных характеристиках (потребительских свойствах) товара</w:t>
            </w:r>
          </w:p>
        </w:tc>
      </w:tr>
      <w:tr>
        <w:trPr>
          <w:trHeight w:val="1212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10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1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о для удаления жировых загрязнений, концентра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pacing w:lineRule="exact" w:line="274"/>
              <w:jc w:val="center"/>
              <w:rPr/>
            </w:pPr>
            <w:r>
              <w:rPr>
                <w:rStyle w:val="FontStyle21"/>
              </w:rPr>
              <w:t>л</w:t>
            </w:r>
          </w:p>
        </w:tc>
        <w:tc>
          <w:tcPr>
            <w:tcW w:w="7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tabs>
                <w:tab w:val="clear" w:pos="708"/>
                <w:tab w:val="left" w:pos="371" w:leader="none"/>
              </w:tabs>
              <w:spacing w:lineRule="exact" w:line="274"/>
              <w:ind w:left="87" w:hanging="0"/>
              <w:jc w:val="both"/>
              <w:rPr>
                <w:rStyle w:val="FontStyle21"/>
                <w:b/>
                <w:b/>
              </w:rPr>
            </w:pPr>
            <w:r>
              <w:rPr>
                <w:rStyle w:val="FontStyle21"/>
              </w:rPr>
              <w:t>Концентрированное моющее средство, должно обладать высокими смачивающими свойствами эффективно и быстро удалять жир с различных поверхностей. Без резкого запаха, не аллергенно. Должно подходить для ежедневного мытья поверхностей и оборудования, включая варочные поверхности, рабочие поверхности, ножи, стены и полы. Не должно оставлять разводов.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о для унитазов, концентра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pacing w:lineRule="exact" w:line="274"/>
              <w:ind w:firstLine="5"/>
              <w:jc w:val="center"/>
              <w:rPr/>
            </w:pPr>
            <w:r>
              <w:rPr>
                <w:rStyle w:val="FontStyle21"/>
              </w:rPr>
              <w:t>л</w:t>
            </w:r>
          </w:p>
        </w:tc>
        <w:tc>
          <w:tcPr>
            <w:tcW w:w="7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tabs>
                <w:tab w:val="clear" w:pos="708"/>
                <w:tab w:val="left" w:pos="371" w:leader="none"/>
              </w:tabs>
              <w:spacing w:lineRule="exact" w:line="274"/>
              <w:ind w:left="5" w:hanging="0"/>
              <w:rPr/>
            </w:pPr>
            <w:r>
              <w:rPr>
                <w:rStyle w:val="FontStyle21"/>
              </w:rPr>
              <w:t>Концентрированное моющее средство без резкого запаха, не аллергенно. Должно быстро и без усил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21"/>
              </w:rPr>
              <w:t xml:space="preserve">удалять кальциевые, мыльные отложения, а также отложения мочевого камня. иметь запах свежести. </w:t>
            </w:r>
            <w:r>
              <w:rPr>
                <w:sz w:val="22"/>
                <w:szCs w:val="22"/>
              </w:rPr>
              <w:t xml:space="preserve"> Должно подходить для ежедневного мытья и </w:t>
            </w:r>
            <w:r>
              <w:rPr>
                <w:rStyle w:val="FontStyle21"/>
              </w:rPr>
              <w:t>чистки кислото- и водостойких предметов и поверхностей в санитарных помещениях: раковин, унитазов и писсуаров из фарфора, фаянса.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40"/>
              <w:rPr>
                <w:rStyle w:val="FontStyle21"/>
              </w:rPr>
            </w:pPr>
            <w:r>
              <w:rPr>
                <w:rStyle w:val="FontStyle21"/>
              </w:rPr>
              <w:t>3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зинфицирующее моющее средство, концентра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1"/>
              </w:rPr>
              <w:t>л</w:t>
            </w:r>
          </w:p>
        </w:tc>
        <w:tc>
          <w:tcPr>
            <w:tcW w:w="7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tabs>
                <w:tab w:val="clear" w:pos="708"/>
                <w:tab w:val="left" w:pos="371" w:leader="none"/>
              </w:tabs>
              <w:jc w:val="both"/>
              <w:rPr>
                <w:rStyle w:val="FontStyle21"/>
              </w:rPr>
            </w:pPr>
            <w:r>
              <w:rPr>
                <w:rStyle w:val="FontStyle21"/>
              </w:rPr>
              <w:t xml:space="preserve">Концентрированное моющее средство без резкого запаха, не аллергенно. Должно быстро и без усилий удалять </w:t>
            </w:r>
            <w:r>
              <w:rPr>
                <w:sz w:val="22"/>
                <w:szCs w:val="22"/>
              </w:rPr>
              <w:t xml:space="preserve">жировые и белковые загрязнения растительного и животного происхождения, а также дезинфицировать очищенные поверхности. </w:t>
            </w:r>
          </w:p>
        </w:tc>
      </w:tr>
      <w:tr>
        <w:trPr>
          <w:trHeight w:val="1638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о для сантехники и кафеля, концентра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1"/>
              </w:rPr>
              <w:t>л</w:t>
            </w:r>
          </w:p>
        </w:tc>
        <w:tc>
          <w:tcPr>
            <w:tcW w:w="7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tabs>
                <w:tab w:val="clear" w:pos="708"/>
                <w:tab w:val="left" w:pos="371" w:leader="none"/>
              </w:tabs>
              <w:jc w:val="both"/>
              <w:rPr/>
            </w:pPr>
            <w:r>
              <w:rPr>
                <w:rStyle w:val="FontStyle21"/>
              </w:rPr>
              <w:t>Концентрированное моющее средство без резкого запаха, не аллергенно. Должно быстро и без усил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21"/>
              </w:rPr>
              <w:t xml:space="preserve">удалять кальциевые, мыльные отложения, а также отложения мочевого камня. иметь запах свежести. </w:t>
            </w:r>
            <w:r>
              <w:rPr>
                <w:sz w:val="22"/>
                <w:szCs w:val="22"/>
              </w:rPr>
              <w:t xml:space="preserve"> Должно подходить для ежедневного мытья и </w:t>
            </w:r>
            <w:r>
              <w:rPr>
                <w:rStyle w:val="FontStyle21"/>
              </w:rPr>
              <w:t>чистки кислото- и водостойких предметов и поверхностей в санитарных помещениях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21"/>
              </w:rPr>
              <w:t>керамической настенной и напольной плитки, нержавеющей стали, сантехнического оборудования.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ниверсальное моющее средство для твердых поверхностей (шкафы, столы, кухня и т.д.), концентра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1"/>
              </w:rPr>
              <w:t>л</w:t>
            </w:r>
          </w:p>
        </w:tc>
        <w:tc>
          <w:tcPr>
            <w:tcW w:w="7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tabs>
                <w:tab w:val="clear" w:pos="708"/>
                <w:tab w:val="left" w:pos="371" w:leader="none"/>
              </w:tabs>
              <w:jc w:val="both"/>
              <w:rPr/>
            </w:pPr>
            <w:r>
              <w:rPr>
                <w:rStyle w:val="FontStyle21"/>
              </w:rPr>
              <w:t>Концентрированное моющее средство без резкого запаха, не аллергенно. Должно быстро и эффективно удалять все типы бытовых загрязнений, обладать антистатическим эффектом.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10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6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о для мытья полов (все виды напольных покрытий), концентра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pacing w:lineRule="exact" w:line="274"/>
              <w:ind w:right="8" w:hanging="0"/>
              <w:jc w:val="center"/>
              <w:rPr/>
            </w:pPr>
            <w:r>
              <w:rPr>
                <w:rStyle w:val="FontStyle21"/>
              </w:rPr>
              <w:t>л</w:t>
            </w:r>
          </w:p>
        </w:tc>
        <w:tc>
          <w:tcPr>
            <w:tcW w:w="7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tabs>
                <w:tab w:val="clear" w:pos="708"/>
                <w:tab w:val="left" w:pos="419" w:leader="none"/>
              </w:tabs>
              <w:spacing w:lineRule="exact" w:line="274"/>
              <w:ind w:right="8" w:hanging="0"/>
              <w:rPr/>
            </w:pPr>
            <w:r>
              <w:rPr>
                <w:rStyle w:val="FontStyle21"/>
              </w:rPr>
              <w:t>Концентрированное моющее средство без резкого запаха, не аллергенно. Должно быстро и эффективно удалять все типы бытовых загрязнений, жировые и никотиновые отложения. Должно подходить для регулярного поддержания гигиены и чистоты в любых помещениях.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10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7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о для поверхностей из нержавеющей стал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л</w:t>
            </w:r>
          </w:p>
        </w:tc>
        <w:tc>
          <w:tcPr>
            <w:tcW w:w="7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tabs>
                <w:tab w:val="clear" w:pos="708"/>
                <w:tab w:val="left" w:pos="384" w:leader="none"/>
              </w:tabs>
              <w:spacing w:lineRule="auto" w:line="240"/>
              <w:rPr/>
            </w:pPr>
            <w:r>
              <w:rPr>
                <w:rStyle w:val="FontStyle21"/>
              </w:rPr>
              <w:t>Концентрированное  либо готовое моющее средство без резкого запаха, не аллергенно. Средство с антикоррозийными добавками, должно удалять кальциевые отложения, накипь и связанные с ними жировые и масляные загрязнения как животного, так и растительного происхождения.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10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8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о для стеклянных и зеркальных поверхностей, концентра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л</w:t>
            </w:r>
          </w:p>
        </w:tc>
        <w:tc>
          <w:tcPr>
            <w:tcW w:w="7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tabs>
                <w:tab w:val="clear" w:pos="708"/>
                <w:tab w:val="left" w:pos="373" w:leader="none"/>
              </w:tabs>
              <w:rPr/>
            </w:pPr>
            <w:r>
              <w:rPr>
                <w:rStyle w:val="FontStyle21"/>
              </w:rPr>
              <w:t>Концентрированное моющее средство без резкого запаха, не аллергенно. Должно быстро и эффективно удалять все типы бытовых загрязнений.  Должно быстро высыхать без разводов.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10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9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о для удаления накипи, концентра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pacing w:lineRule="exact" w:line="264"/>
              <w:ind w:left="19" w:hanging="19"/>
              <w:jc w:val="center"/>
              <w:rPr/>
            </w:pPr>
            <w:r>
              <w:rPr>
                <w:rStyle w:val="FontStyle21"/>
              </w:rPr>
              <w:t>л</w:t>
            </w:r>
          </w:p>
        </w:tc>
        <w:tc>
          <w:tcPr>
            <w:tcW w:w="7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tabs>
                <w:tab w:val="clear" w:pos="708"/>
                <w:tab w:val="left" w:pos="371" w:leader="none"/>
              </w:tabs>
              <w:spacing w:lineRule="exact" w:line="264"/>
              <w:ind w:left="19" w:hanging="19"/>
              <w:rPr/>
            </w:pPr>
            <w:r>
              <w:rPr>
                <w:rStyle w:val="FontStyle21"/>
              </w:rPr>
              <w:t>Концентрированное моющее средство без резкого запаха, не аллергенно. Должно быстро и эффективно удалять известковый налет, молочный камень, пивной камень, а также ржавчину.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10"/>
              <w:widowControl/>
              <w:spacing w:lineRule="auto" w:line="240"/>
              <w:jc w:val="center"/>
              <w:rPr/>
            </w:pPr>
            <w:r>
              <w:rPr>
                <w:rStyle w:val="FontStyle21"/>
              </w:rPr>
              <w:t>10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о для чистки мягкой мебели, концентра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pacing w:lineRule="exact" w:line="264"/>
              <w:ind w:left="19" w:hanging="19"/>
              <w:jc w:val="center"/>
              <w:rPr/>
            </w:pPr>
            <w:r>
              <w:rPr>
                <w:rStyle w:val="FontStyle21"/>
              </w:rPr>
              <w:t>л</w:t>
            </w:r>
          </w:p>
        </w:tc>
        <w:tc>
          <w:tcPr>
            <w:tcW w:w="7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tabs>
                <w:tab w:val="clear" w:pos="708"/>
                <w:tab w:val="left" w:pos="327" w:leader="none"/>
              </w:tabs>
              <w:spacing w:lineRule="exact" w:line="264"/>
              <w:ind w:left="19" w:hanging="19"/>
              <w:rPr/>
            </w:pPr>
            <w:r>
              <w:rPr>
                <w:rStyle w:val="FontStyle21"/>
              </w:rPr>
              <w:t>Концентрированное моющее средство без резкого запаха, не аллергенно. Должно быстро и эффективно удалять загрязнения с обивки мягкой мебели, ковровых покрытий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Style w:val="FontStyle21"/>
          <w:rFonts w:eastAsia="Calibri"/>
          <w:sz w:val="22"/>
          <w:szCs w:val="22"/>
          <w:highlight w:val="yellow"/>
        </w:rPr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овара рассчитывается Поставщиком исходя из объемов уборки и норм расхода профессиональных средств для уборк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бъектов применения профессиональных средств для уборки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химические средства при использовании должны обеспечивать сохранение эксплуатационных свойств, внешнего вида убираемых поверхностей, предметов, соблюдение гигиенических и иных норм и требований, предусмотренных для собственного номерного фонда курорта «Горки город»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spacing w:before="0" w:after="120"/>
        <w:ind w:left="993" w:hanging="63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ие площади помещений и количество уборок номеров для уборки: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Кол-во номеров: 1 062 шт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яя площадь номера: 90 кв.м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Кол-во уборок с учетом загрузки: 197 780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ь общественных зон: 21 065 кв.м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фтов: 83 шт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яя площадь поверхностей лифтов: 15 кв.м.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>Остекление: 3 160 кв.м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before="0" w:after="120"/>
        <w:ind w:left="993" w:hanging="633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ера для уборки включают следующие помещ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ртаменты «Горки Город» </w:t>
        <w:tab/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хожая; </w:t>
        <w:tab/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хня </w:t>
        <w:tab/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альня; </w:t>
        <w:tab/>
        <w:t xml:space="preserve"> </w:t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/>
      </w:pPr>
      <w:r>
        <w:rPr>
          <w:sz w:val="28"/>
          <w:szCs w:val="28"/>
        </w:rPr>
        <w:t xml:space="preserve">- санитарный узел; </w:t>
        <w:tab/>
      </w:r>
    </w:p>
    <w:p>
      <w:pPr>
        <w:pStyle w:val="Normal"/>
        <w:tabs>
          <w:tab w:val="clear" w:pos="708"/>
          <w:tab w:val="left" w:pos="538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нная (душевая). </w:t>
        <w:tab/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>Количество спальных комнат и санитарных узлов зависит от категории номера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ихожая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498"/>
        <w:gridCol w:w="6574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териа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ешалка с крючками с обувной тумбой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анели вешалки и тумбы – ЛДСП. Панель оснащена двумя металлическими трёх рожковыми крючками с никелевым или хромоникелевым покрытием, а также зеркалом. </w:t>
            </w:r>
          </w:p>
        </w:tc>
      </w:tr>
      <w:tr>
        <w:trPr>
          <w:trHeight w:val="72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Шкаф для платья и белья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 - ЛДСП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Шкаф-купе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териал – ЛДСП. Фасады зеркальные в алюминиевом профиле «серебро».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Люстр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екло, метал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ольное покрытие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мина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ерь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атериал - ЛДСП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before="0" w:after="100"/>
        <w:ind w:left="-539" w:firstLine="35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spacing w:before="0" w:after="100"/>
        <w:ind w:left="-539" w:firstLine="359"/>
        <w:jc w:val="both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640840" cy="179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1876425" cy="181292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129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1709420" cy="180403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8040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0"/>
        <w:ind w:left="-539" w:firstLine="35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00"/>
        <w:ind w:left="-539" w:firstLine="35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00"/>
        <w:ind w:left="-539" w:firstLine="35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ухня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032"/>
        <w:gridCol w:w="5694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Материа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ухонный гарнитур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ркас и столешница – ЛДСП, фасады и стеновая панель – пластик, плинтус алюминиевый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кроволновая печь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троенна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варочная поверхность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Электрическая стеклокерамическая варочная поверхность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посудомоечная машин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троенна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вытяжк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ржавеющая стал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мойк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ржавеющая стал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смеситель кухонный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ержавеющая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ru-RU"/>
              </w:rPr>
              <w:t>стал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холодильник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33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Дверцы – металл, Боковые стенки - металл</w:t>
            </w:r>
          </w:p>
          <w:p>
            <w:pPr>
              <w:pStyle w:val="Style22"/>
              <w:ind w:left="33" w:hanging="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Ручки - анодированный алюмини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стол кухонный или барная стойк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ркас и столешница – ЛДСП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стул кухонный или барный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ул из массива дерева, сиденье с покрытием из экокожи, барный стул на стальной хромированной раме с покрытием из экокож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юстр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екло, метал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бор посуды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екло, керамика, нержавеющая сталь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айник электрический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контейнер для мусор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both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Пластик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напольное покрытие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both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Керамическая плитка, ламинат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оконный проем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both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Стекло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ерь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риал - ЛДСП</w:t>
            </w:r>
          </w:p>
        </w:tc>
      </w:tr>
    </w:tbl>
    <w:p>
      <w:pPr>
        <w:pStyle w:val="Normal"/>
        <w:spacing w:before="0" w:after="100"/>
        <w:ind w:left="-539" w:firstLine="35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spacing w:before="0" w:after="100"/>
        <w:ind w:left="-142" w:hanging="28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916430" cy="206121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883410" cy="206057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en-US" w:eastAsia="en-US"/>
        </w:rPr>
        <w:tab/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694815" cy="2092325"/>
            <wp:effectExtent l="0" t="0" r="0" b="0"/>
            <wp:docPr id="6" name="Рисунок 4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09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Г</w:t>
      </w:r>
      <w:r>
        <w:rPr/>
        <w:t>остина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tr-TR"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tr-TR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tr-TR"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tr-TR" w:eastAsia="en-US"/>
              </w:rPr>
              <w:t>Наименовани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tr-TR" w:eastAsia="en-US"/>
              </w:rPr>
              <w:t>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color w:val="000000"/>
              </w:rPr>
              <w:t>телевизионная тумб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color w:val="000000"/>
                <w:lang w:val="tr-TR" w:eastAsia="en-US"/>
              </w:rPr>
              <w:t>Материал тумбы – ЛД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color w:val="000000"/>
              </w:rPr>
              <w:t>телевизор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</w:t>
            </w:r>
            <w:r>
              <w:rPr>
                <w:rFonts w:eastAsia="Calibri"/>
                <w:lang w:val="tr-TR" w:eastAsia="en-US"/>
              </w:rPr>
              <w:t>ветодиодный LED-телевизор Philips 40</w:t>
            </w:r>
            <w:r>
              <w:rPr>
                <w:rFonts w:eastAsia="Calibri"/>
                <w:lang w:eastAsia="en-US"/>
              </w:rPr>
              <w:t>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color w:val="000000"/>
              </w:rPr>
              <w:t>кресл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val="tr-TR" w:eastAsia="en-US"/>
              </w:rPr>
              <w:t>Обивка ткань</w:t>
            </w:r>
            <w:r>
              <w:rPr>
                <w:rFonts w:eastAsia="Calibri"/>
                <w:color w:val="000000"/>
                <w:lang w:eastAsia="en-US"/>
              </w:rPr>
              <w:t xml:space="preserve"> - полиэстер - 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color w:val="000000"/>
              </w:rPr>
              <w:t>диван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color w:val="000000"/>
                <w:lang w:val="tr-TR" w:eastAsia="en-US"/>
              </w:rPr>
              <w:t>Обивка ткань</w:t>
            </w:r>
            <w:r>
              <w:rPr>
                <w:rFonts w:eastAsia="Calibri"/>
                <w:color w:val="000000"/>
                <w:lang w:eastAsia="en-US"/>
              </w:rPr>
              <w:t xml:space="preserve"> - полиэстер - 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color w:val="000000"/>
              </w:rPr>
              <w:t>журнальный сто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color w:val="000000"/>
                <w:lang w:val="tr-TR" w:eastAsia="en-US"/>
              </w:rPr>
              <w:t>Плита ЛД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color w:val="000000"/>
              </w:rPr>
              <w:t>кондиционер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color w:val="000000"/>
                <w:lang w:val="tr-TR" w:eastAsia="en-US"/>
              </w:rPr>
              <w:t>Корпус плас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color w:val="000000"/>
              </w:rPr>
              <w:t>люст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color w:val="000000"/>
                <w:lang w:val="tr-TR" w:eastAsia="en-US"/>
              </w:rPr>
              <w:t>Стекло, мет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оконный прое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both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Стек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ер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риал - ЛДС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7175" cy="17900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С</w:t>
      </w:r>
      <w:r>
        <w:rPr/>
        <w:t>пальн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tr-TR"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tr-TR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tr-TR"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tr-TR" w:eastAsia="en-US"/>
              </w:rPr>
              <w:t>Наименовани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tr-TR" w:eastAsia="en-US"/>
              </w:rPr>
              <w:t>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для платья и бель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lang w:val="tr-TR" w:eastAsia="en-US"/>
              </w:rPr>
              <w:t>Материал -ЛД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lang w:eastAsia="en-US"/>
              </w:rPr>
              <w:t>комод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tr-TR" w:eastAsia="en-US"/>
              </w:rPr>
              <w:t xml:space="preserve">Комод с тремя ящиками. </w:t>
            </w:r>
            <w:r>
              <w:rPr>
                <w:rFonts w:eastAsia="Calibri"/>
                <w:lang w:eastAsia="en-US"/>
              </w:rPr>
              <w:t xml:space="preserve">Материал- </w:t>
            </w:r>
            <w:r>
              <w:rPr>
                <w:rFonts w:eastAsia="Calibri"/>
                <w:lang w:val="tr-TR" w:eastAsia="en-US"/>
              </w:rPr>
              <w:t>ЛД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lang w:eastAsia="en-US"/>
              </w:rPr>
              <w:t>изголовье крова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атериал- </w:t>
            </w:r>
            <w:r>
              <w:rPr>
                <w:rFonts w:eastAsia="Calibri"/>
                <w:lang w:val="tr-TR" w:eastAsia="en-US"/>
              </w:rPr>
              <w:t>ЛДСП</w:t>
            </w:r>
            <w:r>
              <w:rPr>
                <w:rFonts w:eastAsia="Calibri"/>
                <w:lang w:eastAsia="en-US"/>
              </w:rPr>
              <w:t>, экокож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овать односпальная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r-TR" w:eastAsia="en-US"/>
              </w:rPr>
              <w:t>Основание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r-TR" w:eastAsia="en-US"/>
              </w:rPr>
              <w:t>обтянуто синтетическим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lang w:val="tr-TR" w:eastAsia="en-US"/>
              </w:rPr>
              <w:t>стеганным на синтепоне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lang w:val="tr-TR" w:eastAsia="en-US"/>
              </w:rPr>
              <w:t>Плотность ткани 150 г/м2.</w:t>
            </w:r>
            <w:r>
              <w:rPr>
                <w:rFonts w:eastAsia="Calibri"/>
                <w:lang w:eastAsia="en-US"/>
              </w:rPr>
              <w:t xml:space="preserve"> Матрас обтянут тканью жаккард, с противопожарной обработк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lang w:eastAsia="en-US"/>
              </w:rPr>
              <w:t>прикроватная тумб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lang w:val="tr-TR" w:eastAsia="en-US"/>
              </w:rPr>
              <w:t>Материал -ЛД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lang w:eastAsia="en-US"/>
              </w:rPr>
              <w:t xml:space="preserve">лампа настольная </w:t>
            </w:r>
            <w:r>
              <w:rPr>
                <w:rFonts w:eastAsia="Calibri"/>
                <w:lang w:val="tr-TR" w:eastAsia="en-US"/>
              </w:rPr>
              <w:t xml:space="preserve">с </w:t>
            </w:r>
            <w:r>
              <w:rPr>
                <w:rFonts w:eastAsia="Calibri"/>
                <w:lang w:eastAsia="en-US"/>
              </w:rPr>
              <w:t>абажуро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– основание металл, абажур из ПВХ дублированного хлопком, цилиндр, D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ул балконный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: искусственный ротанг. Каркас: стал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тол балконный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кло, каркас: стал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lang w:eastAsia="en-US"/>
              </w:rPr>
              <w:t>кондиционер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пус плас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lang w:eastAsia="en-US"/>
              </w:rPr>
              <w:t>люст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кло, мет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lang w:eastAsia="en-US"/>
              </w:rPr>
              <w:t>стойка вешалка для верхней одежд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lang w:val="tr-TR" w:eastAsia="en-US"/>
              </w:rPr>
              <w:t>еталл, оклеена пленкой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tr-TR" w:eastAsia="en-US"/>
              </w:rPr>
              <w:t xml:space="preserve"> держатели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tr-TR" w:eastAsia="en-US"/>
              </w:rPr>
              <w:t>одежды (рожки) - хромирован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lang w:eastAsia="en-US"/>
              </w:rPr>
              <w:t xml:space="preserve">полка багажная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r-TR" w:eastAsia="en-US"/>
              </w:rPr>
              <w:t>Материал –ЛДСП</w:t>
            </w:r>
            <w:r>
              <w:rPr>
                <w:rFonts w:eastAsia="Calibri"/>
                <w:lang w:eastAsia="en-US"/>
              </w:rPr>
              <w:t>, тка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напольное покрыти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both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Ламин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оконный прое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both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Стек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ер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риал - ЛДСП</w:t>
            </w:r>
          </w:p>
        </w:tc>
      </w:tr>
    </w:tbl>
    <w:p>
      <w:pPr>
        <w:pStyle w:val="Normal"/>
        <w:spacing w:before="0" w:after="100"/>
        <w:ind w:left="-539" w:firstLine="35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100"/>
        <w:ind w:left="-539" w:firstLine="359"/>
        <w:jc w:val="both"/>
        <w:rPr>
          <w:b/>
          <w:b/>
          <w:bCs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2708275" cy="1812290"/>
            <wp:effectExtent l="0" t="0" r="0" b="0"/>
            <wp:docPr id="8" name="Рисунок 4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1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  <w:lang w:val="en-US" w:eastAsia="en-US"/>
        </w:rPr>
        <w:tab/>
      </w:r>
      <w:r>
        <w:rPr>
          <w:b/>
          <w:bCs/>
        </w:rPr>
        <w:drawing>
          <wp:inline distT="0" distB="0" distL="0" distR="0">
            <wp:extent cx="2570480" cy="1793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0"/>
        <w:ind w:left="-539" w:firstLine="35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</w:tabs>
        <w:spacing w:before="0" w:after="100"/>
        <w:ind w:left="-539" w:firstLine="359"/>
        <w:jc w:val="both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2235200" cy="142684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1054100" cy="14001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4820" w:leader="none"/>
        </w:tabs>
        <w:spacing w:before="0" w:after="100"/>
        <w:ind w:left="-539" w:firstLine="35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С</w:t>
      </w:r>
      <w:r>
        <w:rPr/>
        <w:t>анитарный узел, ванная (душевая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tr-TR"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tr-TR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tr-TR"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tr-TR" w:eastAsia="en-US"/>
              </w:rPr>
              <w:t>Наименовани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tr-TR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tr-TR" w:eastAsia="en-US"/>
              </w:rPr>
              <w:t>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ванн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иал – акрил, штока стек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душевая каби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он металл, шторка - стек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унитаз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ян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сиденье с крышкой для унитаз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с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одстаканник одинарный в комплекте со стаканом для зубных щеток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жатель сплав нержавеющей стали с цинком. Хромоникелевое покрытие. Стакан - прозрачное стек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мыльниц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жатель сплав нержавеющей стали с цинком. Хромоникелевое покрытие. Мыльница - прозрачное стек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щетка для унитаза с подставкой, навесн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lang w:eastAsia="en-US"/>
              </w:rPr>
              <w:t>Держатель сплав нержавеющей стали с цинком. Хромоникелевое покрытие. Колба стекло. Щетка-  плас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полка для полотенец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лав нержавеющей стали с цинком. Хромоникелевое покрыт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крючок для одежды двойно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лав нержавеющей стали с цинком. Хромоникелевое покрыт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lang w:eastAsia="en-US"/>
              </w:rPr>
              <w:t>держатель туалетной бумаг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лав нержавеющей стали с цинком. Хромоникелевое покрыт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lang w:eastAsia="en-US"/>
              </w:rPr>
              <w:t>ведро для мусо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ржавеющая ст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lang w:eastAsia="en-US"/>
              </w:rPr>
              <w:t>зеркал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ркальное поло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лотенцесушитель, смесител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tr-TR" w:eastAsia="en-US"/>
              </w:rPr>
            </w:pPr>
            <w:r>
              <w:rPr>
                <w:rFonts w:eastAsia="Calibri"/>
                <w:lang w:eastAsia="en-US"/>
              </w:rPr>
              <w:t>Сплав нержавеющей стали с цинком. Хромоникелевое покры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напольное покрыти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both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Ламин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ер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риал - ЛДСП</w:t>
            </w:r>
          </w:p>
        </w:tc>
      </w:tr>
    </w:tbl>
    <w:p>
      <w:pPr>
        <w:pStyle w:val="Normal"/>
        <w:spacing w:before="0" w:after="100"/>
        <w:ind w:left="-539" w:firstLine="35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35" w:leader="none"/>
          <w:tab w:val="left" w:pos="6521" w:leader="none"/>
        </w:tabs>
        <w:spacing w:before="0" w:after="100"/>
        <w:ind w:left="-539" w:firstLine="359"/>
        <w:jc w:val="both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448435" cy="188658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/>
          <w:bCs/>
          <w:lang w:val="en-US" w:eastAsia="en-US"/>
        </w:rPr>
        <w:drawing>
          <wp:inline distT="0" distB="0" distL="0" distR="0">
            <wp:extent cx="1794510" cy="18281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/>
          <w:bCs/>
          <w:lang w:val="en-US" w:eastAsia="en-US"/>
        </w:rPr>
        <w:drawing>
          <wp:inline distT="0" distB="0" distL="0" distR="0">
            <wp:extent cx="1769110" cy="179959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35" w:leader="none"/>
          <w:tab w:val="left" w:pos="5954" w:leader="none"/>
          <w:tab w:val="left" w:pos="6521" w:leader="none"/>
        </w:tabs>
        <w:spacing w:before="0" w:after="240"/>
        <w:ind w:left="-539" w:firstLine="357"/>
        <w:jc w:val="both"/>
        <w:rPr>
          <w:color w:val="000000"/>
          <w:sz w:val="22"/>
          <w:szCs w:val="22"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1416050" cy="216090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/>
          <w:bCs/>
          <w:lang w:val="en-US" w:eastAsia="en-US"/>
        </w:rPr>
        <w:drawing>
          <wp:inline distT="0" distB="0" distL="0" distR="0">
            <wp:extent cx="1776730" cy="216598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</w:r>
    </w:p>
    <w:p>
      <w:pPr>
        <w:pStyle w:val="Normal"/>
        <w:numPr>
          <w:ilvl w:val="1"/>
          <w:numId w:val="1"/>
        </w:numPr>
        <w:spacing w:before="0" w:after="100"/>
        <w:ind w:left="993" w:hanging="63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енные зоны включают следующие помещения:</w:t>
      </w:r>
    </w:p>
    <w:p>
      <w:pPr>
        <w:pStyle w:val="Normal"/>
        <w:tabs>
          <w:tab w:val="clear" w:pos="708"/>
          <w:tab w:val="left" w:pos="851" w:leader="none"/>
        </w:tabs>
        <w:ind w:left="993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нтральный ресепшен,</w:t>
      </w:r>
    </w:p>
    <w:p>
      <w:pPr>
        <w:pStyle w:val="Normal"/>
        <w:tabs>
          <w:tab w:val="clear" w:pos="708"/>
          <w:tab w:val="left" w:pos="851" w:leader="none"/>
        </w:tabs>
        <w:ind w:left="993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- входные зоны в корпуса,</w:t>
      </w:r>
    </w:p>
    <w:p>
      <w:pPr>
        <w:pStyle w:val="Normal"/>
        <w:tabs>
          <w:tab w:val="clear" w:pos="708"/>
          <w:tab w:val="left" w:pos="851" w:leader="none"/>
        </w:tabs>
        <w:ind w:left="993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фты, </w:t>
      </w:r>
    </w:p>
    <w:p>
      <w:pPr>
        <w:pStyle w:val="Normal"/>
        <w:tabs>
          <w:tab w:val="clear" w:pos="708"/>
          <w:tab w:val="left" w:pos="851" w:leader="none"/>
        </w:tabs>
        <w:ind w:left="993" w:right="15" w:hanging="0"/>
        <w:jc w:val="both"/>
        <w:rPr/>
      </w:pPr>
      <w:r>
        <w:rPr>
          <w:sz w:val="28"/>
          <w:szCs w:val="28"/>
        </w:rPr>
        <w:t>- коридоры, холлы,</w:t>
      </w:r>
    </w:p>
    <w:p>
      <w:pPr>
        <w:pStyle w:val="Normal"/>
        <w:tabs>
          <w:tab w:val="clear" w:pos="708"/>
          <w:tab w:val="left" w:pos="851" w:leader="none"/>
        </w:tabs>
        <w:ind w:left="993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- лестницы</w:t>
      </w:r>
    </w:p>
    <w:p>
      <w:pPr>
        <w:pStyle w:val="Normal"/>
        <w:tabs>
          <w:tab w:val="clear" w:pos="708"/>
          <w:tab w:val="left" w:pos="851" w:leader="none"/>
        </w:tabs>
        <w:ind w:left="993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нитарные узлы. </w:t>
      </w:r>
    </w:p>
    <w:p>
      <w:pPr>
        <w:pStyle w:val="Normal"/>
        <w:tabs>
          <w:tab w:val="clear" w:pos="708"/>
          <w:tab w:val="left" w:pos="851" w:leader="none"/>
        </w:tabs>
        <w:ind w:left="993"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993"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348"/>
        <w:gridCol w:w="5724"/>
      </w:tblGrid>
      <w:tr>
        <w:trPr>
          <w:tblHeader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териа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ягкая меб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ва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есло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кокож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 шт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 шт.</w:t>
            </w:r>
          </w:p>
        </w:tc>
      </w:tr>
      <w:tr>
        <w:trPr>
          <w:trHeight w:val="3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урнальный столик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 шт.</w:t>
            </w:r>
          </w:p>
        </w:tc>
      </w:tr>
      <w:tr>
        <w:trPr>
          <w:trHeight w:val="3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ойка ресепшен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екл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юстр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екло, метал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ольное покрытие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ерамическая плитк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ерь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екл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онные проемы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екл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нитарий узе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унитаз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ракови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зеркал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смеситель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ерам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ерам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ркальное полотн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ромоникелевое покрытие</w:t>
            </w:r>
          </w:p>
        </w:tc>
      </w:tr>
    </w:tbl>
    <w:p>
      <w:pPr>
        <w:pStyle w:val="Normal"/>
        <w:spacing w:before="0" w:after="100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100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689225" cy="201676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drawing>
          <wp:inline distT="0" distB="0" distL="0" distR="0">
            <wp:extent cx="2618740" cy="19907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spacing w:before="0" w:after="100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729865" cy="18573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ставляемому товар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вляемая продукция должна относиться к классу профессиональных средств для уборки, соответствовать требованиям нормативной и/или технической документации и иметь паспорт безопасности, оформленный в установленном порядке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/>
      </w:pPr>
      <w:r>
        <w:rPr>
          <w:bCs/>
          <w:sz w:val="28"/>
          <w:szCs w:val="28"/>
        </w:rPr>
        <w:t xml:space="preserve">Продукция, входящая в перечень товаров, подлежащих обязательному подтверждению соответствия, должны иметь сертификат соответствия или декларацию о соответствии, а подлежащие государственной регистрации – свидетельства о регистр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имические средства не должны вызывать аллергических реакций у персонала, портить имущество Заказчика при соблюдении правил применения продукции. Раствор не должен иметь резкий, неприятный химический зап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имические средства, в дозировках, рекомендуемых производителем, должны обладать высокой моющей способностью, легко без усилий удалять тип загрязнений, для которых они предусмотрены, полностью смывать его с обрабатываемой поверхност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/>
      </w:pPr>
      <w:r>
        <w:rPr>
          <w:bCs/>
          <w:sz w:val="28"/>
          <w:szCs w:val="28"/>
        </w:rPr>
        <w:t>Дезинфицирующие средства должны обладать бактерицидными, фунгицидными и спорицидными свойств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имические средства не должны иметь в своем составе запрещенные компоненты, в том числе: фосфаты; фталаты; лаурилсульфат натрия; пропиленгликоль; флюорид; триклозан и другие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 зависимости от технологии производства, принятой в стране-производителе, моющие средства должны соответствовать санитарным нормам, действующим на территории РФ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вщик обеспечивает послепродажное сопровождение поставляемого товара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ab/>
        <w:t>- за свой счет и своими силами установку стационарного дозирующего оборудования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bCs/>
          <w:sz w:val="28"/>
          <w:szCs w:val="28"/>
        </w:rPr>
        <w:t>для автоматического смешивания концентрата моющего средства в помещениях, указанных Заказчиком, в течение 3 (Трех) рабочих дней с даты заключения Договора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ab/>
        <w:t>- предоставляет наглядный материал, инструкции по эксплуатации оборудования и технологические карты по использованию моющих средств, с указанием содержания химических веществ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</w:t>
        <w:tab/>
        <w:t>обеспечивает своевременное техническое обслуживание установленного дозирующего оборудования по заявке Заказчик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ab/>
        <w:t>- определяет нормы расходования профессиональных моющих средств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ab/>
        <w:t>- осуществляет контроль дозирования химических средств в соответствии с нормами расходования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беспечивает постоянное наличие ассортимента поставляемого товара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ab/>
        <w:t xml:space="preserve">- проводит обучение персонала по применению поставленных профессиональных моющих средств, а также консультирует в процессе применения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существляет систематический контроль качества поставляемой продукции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едоставляет бутылки с распылителем для розлива раствора химических средств в необходимом для Заказчика количестве. Регулярно осуществляет пополнение запаса бутылок и распылителей. На каждой бутылке должна быть этикетка с указанием наименования средства, предназначения и способа применения. Этикетки для каждого средства должны различаться по цветам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существляет сервисное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bCs/>
          <w:sz w:val="28"/>
          <w:szCs w:val="28"/>
        </w:rPr>
        <w:t>обслуживание дозирующего оборудования своими силами и за свой счет до окончания действия Договора. Сервисное обслуживание дозирующего оборудования – не реже 1 (Одного) раза в месяц, срочный вызов для сервисного обслуживания в течение 1 (Одного) календарного дня с момента получения зая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/>
      </w:pPr>
      <w:r>
        <w:rPr>
          <w:bCs/>
          <w:sz w:val="28"/>
          <w:szCs w:val="28"/>
        </w:rPr>
        <w:t>Вся поставленная продукция подлежит тестированию в течение 30 календарных дней с даты подключения химических средств к дозирующему оборудованию и использования их для убор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выявления несоответствия заявленных Поставщиком норм расхода химических средств фактической потребности для обеспечения, заявленного Поставщиком качества уборки, Заказчик вправе расторгнуть Договор и вернуть Поставщику остатки невскрытого Товара с взысканием с Поставщика стоимости возвращаемого Товара и выплаты неустойки, в размере, определенном условиями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чество поставляемого Товара должно соответствовать требованиям соответствующих ГОСТов, СанПиНов, принятых для данного вида Товаров, качественным удостоверениям производителя и сертификатам соответствия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таточный срок годности на момент поставки Товаров должен составлять не менее 80% от полного срока год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вар должен быть упакован в стандартную тару, тара должна соответствовать обязательным требованиям законодательства Российской Федерации, предъявляемым к упаковке Товара указанного вида (рода), обеспечивать полную сохранность и защиту Товара от каких бы то ни было повреждений во время транспортир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/>
      </w:pPr>
      <w:r>
        <w:rPr>
          <w:bCs/>
          <w:sz w:val="28"/>
          <w:szCs w:val="28"/>
        </w:rPr>
        <w:t>Маркировка Товара должна соответствовать требованиям законодательства Российской Федерации и содержать следующую информацию: наименование Товара, наименование изготовителя, юридический адрес изготовителя, дату выпуска и срок год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100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.</w:t>
      </w:r>
    </w:p>
    <w:p>
      <w:pPr>
        <w:pStyle w:val="Normal"/>
        <w:tabs>
          <w:tab w:val="clear" w:pos="708"/>
          <w:tab w:val="left" w:pos="993" w:leader="none"/>
        </w:tabs>
        <w:spacing w:before="0" w:after="1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ано: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неджер хозяйственного отдела </w:t>
        <w:tab/>
        <w:t>Н.А. Белоусов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тдела в дирекции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управлению собственным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иничным фондом</w:t>
        <w:tab/>
        <w:t>О.Н. Ничипорчук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ции по управлению собственным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иничным фондом </w:t>
        <w:tab/>
        <w:t>О.Г. Такмазьян</w:t>
      </w:r>
    </w:p>
    <w:sectPr>
      <w:type w:val="nextPage"/>
      <w:pgSz w:w="11906" w:h="16838"/>
      <w:pgMar w:left="1418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/>
      <w:color w:val="00000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Абзац списка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Exact">
    <w:name w:val="Основной текст (3) Exact"/>
    <w:qFormat/>
    <w:rPr>
      <w:spacing w:val="5"/>
      <w:sz w:val="26"/>
      <w:szCs w:val="26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spacing w:val="5"/>
      <w:sz w:val="26"/>
      <w:szCs w:val="2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0:00Z</dcterms:created>
  <dc:creator>КоломицинаСВ</dc:creator>
  <dc:description/>
  <cp:keywords/>
  <dc:language>en-US</dc:language>
  <cp:lastModifiedBy>Белоусов Никита Андреевич</cp:lastModifiedBy>
  <cp:lastPrinted>2016-03-29T09:16:00Z</cp:lastPrinted>
  <dcterms:modified xsi:type="dcterms:W3CDTF">2018-12-06T13:07:00Z</dcterms:modified>
  <cp:revision>10</cp:revision>
  <dc:subject/>
  <dc:title>Техническое задание</dc:title>
</cp:coreProperties>
</file>