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.ryndina</w:t>
        <w:tab/>
        <w:t xml:space="preserve">a.ryndina~ Courier New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