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5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оставка стоек для лыж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-садок, Северный склон хребта Аибга, СТК «Горная карусель» на отметке +9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38 156,33 рублей (семьсот тридцать восемь тысяч сто пятьдесят шесть рублей 33 копей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3.11.2016г. по 14.11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  <w:color w:val="000000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4» но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10-28T10:38:00Z</cp:lastPrinted>
  <dcterms:modified xsi:type="dcterms:W3CDTF">2016-11-03T14:42:00Z</dcterms:modified>
  <cp:revision>119</cp:revision>
  <dc:subject/>
  <dc:title>ИЗВЕЩЕНИЕ О ПРОВЕДЕНИИ ОТКРЫТОГО КОНКУРСА</dc:title>
</cp:coreProperties>
</file>