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5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стоек для лыж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1.11.2016 года, 10:30 часов. 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1.11.2016 года, 12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14.11.2016 года, 14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0-24T16:58:00Z</cp:lastPrinted>
  <dcterms:modified xsi:type="dcterms:W3CDTF">2016-11-03T14:44:00Z</dcterms:modified>
  <cp:revision>79</cp:revision>
  <dc:subject/>
  <dc:title/>
</cp:coreProperties>
</file>