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процедуры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процеду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процедуры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процедур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листов док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ЯВКА НА УЧАСТИЕ В 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УКЦИОНЕ НА ПОВЫШЕНИЕ В ЭЛЕКТРОННОЙ ФОРМЕ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1. Изучив документацию о проведении редукциона на повышение в электронной форме на право заключения договора, а также применимые к данной процедуре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Normal"/>
        <w:widowControl w:val="false"/>
        <w:spacing w:before="0" w:after="0"/>
        <w:rPr/>
      </w:pPr>
      <w:r>
        <w:rPr/>
        <w:t>сообщает о согласии участвовать в редукционе на повышение в электронной форм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 Мы согласны исполнить условия договора в соответствии с требованиями документации указанны</w:t>
      </w:r>
      <w:r>
        <w:rPr>
          <w:lang w:val="ru-RU"/>
        </w:rPr>
        <w:t>ми</w:t>
      </w:r>
      <w:r>
        <w:rPr/>
        <w:t xml:space="preserve"> в извещении и документации о проведении процедуры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/>
        <w:t xml:space="preserve">3. Настоящим подтверждаем соответствие _____________________________________ </w:t>
      </w:r>
      <w:r>
        <w:rPr>
          <w:i/>
        </w:rPr>
        <w:t>(наименование участника процедуры)</w:t>
      </w:r>
      <w:r>
        <w:rPr/>
        <w:t xml:space="preserve"> требованиям, предусмотренным документацией о проведении процедуры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процедуры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процедуры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процедуры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процедуре;</w:t>
      </w:r>
    </w:p>
    <w:p>
      <w:pPr>
        <w:pStyle w:val="Normal"/>
        <w:spacing w:before="0" w:after="0"/>
        <w:ind w:firstLine="180"/>
        <w:rPr/>
      </w:pPr>
      <w:r>
        <w:rPr/>
        <w:t>3.1. Настоящим подтверждаем получение нами в целях участия в процедуре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процеду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В случае если наши предложения будут признаны лучшими, мы берем на себя обязательства подписать договор* по реализации дебиторской задолженности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В случае если нашей заявке на участие в процедуре будет присвоен второй номер, а победитель процедуры будет признан уклонившимся от заключения договора, мы обязуемся подписать данный договор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6</w:t>
      </w:r>
      <w:r>
        <w:rPr/>
        <w:t>. В случае, если после окончания срока подачи заявок на участие в процедуре наша заявка окажется единственной, либо мы как участник процедур</w:t>
      </w:r>
      <w:r>
        <w:rPr>
          <w:lang w:val="ru-RU"/>
        </w:rPr>
        <w:t>ы</w:t>
      </w:r>
      <w:r>
        <w:rPr/>
        <w:t xml:space="preserve"> будем признаны единственным участником процедур</w:t>
      </w:r>
      <w:r>
        <w:rPr>
          <w:lang w:val="ru-RU"/>
        </w:rPr>
        <w:t>ы</w:t>
      </w:r>
      <w:r>
        <w:rPr/>
        <w:t>, обязуемся подписать переданный нам проект договора в срок, предусмотренный документацией о проведении процедуре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7</w:t>
      </w:r>
      <w:r>
        <w:rPr/>
        <w:t>. Мы уведомлены о том, что:</w:t>
      </w:r>
    </w:p>
    <w:p>
      <w:pPr>
        <w:pStyle w:val="Normal"/>
        <w:spacing w:before="0" w:after="0"/>
        <w:ind w:firstLine="540"/>
        <w:rPr/>
      </w:pPr>
      <w:r>
        <w:rPr/>
        <w:t>- настоящая п</w:t>
      </w:r>
      <w:r>
        <w:rPr>
          <w:iCs/>
        </w:rPr>
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</w:r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процедуры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процеду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23T08:38:00Z</dcterms:modified>
  <cp:revision>493</cp:revision>
  <dc:subject/>
  <dc:title>На бланке организации</dc:title>
</cp:coreProperties>
</file>