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ый директор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35-19 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уборочного инвентаря для нужд апартаментного комплекса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14.12.2019 года 09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3.12.2019 года 09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и допуск заявок на участие в открытом редукционе в электронной форме: 23.12.2019 года 14:4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 проведения открытого редукциона в электронной форме: 25.12.2019 года 14:30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одведения итогов</w:t>
      </w:r>
      <w:r>
        <w:rPr>
          <w:iCs/>
        </w:rPr>
        <w:t xml:space="preserve"> открытого редукциона в электронной форме</w:t>
      </w:r>
      <w:r>
        <w:rPr/>
        <w:t>: 25.12.2019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9-12-13T14:32:00Z</cp:lastPrinted>
  <dcterms:modified xsi:type="dcterms:W3CDTF">2019-12-13T11:49:00Z</dcterms:modified>
  <cp:revision>32</cp:revision>
  <dc:subject/>
  <dc:title/>
</cp:coreProperties>
</file>