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6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32"/>
        </w:rPr>
        <w:t>«Поставка пакетов для упаковки белья для нужд прачечной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6.11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6.11.2016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7.11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0-24T16:58:00Z</cp:lastPrinted>
  <dcterms:modified xsi:type="dcterms:W3CDTF">2016-11-09T12:15:00Z</dcterms:modified>
  <cp:revision>81</cp:revision>
  <dc:subject/>
  <dc:title/>
</cp:coreProperties>
</file>