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6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акетов для упаковки белья для нужд прачечной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ул. Горная карусель 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777 200,00 рублей (Два миллиона семьсот семьдесят семь тысяч двести рублей 0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6г. по 16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0-28T10:38:00Z</cp:lastPrinted>
  <dcterms:modified xsi:type="dcterms:W3CDTF">2016-11-09T12:16:00Z</dcterms:modified>
  <cp:revision>120</cp:revision>
  <dc:subject/>
  <dc:title>ИЗВЕЩЕНИЕ О ПРОВЕДЕНИИ ОТКРЫТОГО КОНКУРСА</dc:title>
</cp:coreProperties>
</file>