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Style2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ВЕДЕНИИ ПРОЦЕДУРЫ ПО РЕАЛИЗАЦИИ ДЕБИТОРСКОЙ ЗАДОЛЖЕННОСТИ (РЕДУКЦИОН НА ПОВЫШЕНИЕ В ЭЛЕКТРОННОЙ ФОРМЕ)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/>
              <w:t>Редукцион на повышени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Cs/>
                <w:sz w:val="23"/>
                <w:szCs w:val="23"/>
              </w:rPr>
              <w:t>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6-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еализация дебиторской задолженности  НАО «Красная поля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ин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5 185 936,00 рублей (пять миллионов сто восемьдесят пять тысяч девятьсот тридцать шесть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процедур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, место, дата начала и дата окончания срока подачи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чало подачи заявок на участие в процедуре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/>
              <w:t xml:space="preserve">на сайте электронной площадки АО «ОТС» в сети Интернет, на котором размещена документация: </w:t>
            </w:r>
            <w:hyperlink r:id="rId4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  </w:t>
            </w:r>
            <w:r>
              <w:rPr>
                <w:b/>
              </w:rPr>
              <w:t xml:space="preserve">«23» </w:t>
            </w:r>
            <w:r>
              <w:rPr>
                <w:b/>
                <w:color w:val="000000"/>
              </w:rPr>
              <w:t>ноября</w:t>
            </w:r>
            <w:r>
              <w:rPr>
                <w:b/>
              </w:rPr>
              <w:t xml:space="preserve">  2017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кончание подачи заявок на участие в процедуре на сайте электронной площадки АО «ОТС» в сети Интернет по адресу </w:t>
            </w:r>
            <w:hyperlink r:id="rId5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 09-00 (по московскому времени) </w:t>
            </w:r>
            <w:r>
              <w:rPr>
                <w:b/>
              </w:rPr>
              <w:t>«04» декабря 2017г., 09 часов 30 мину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орядок подачи заявок определен регламентом, установленным на электронной площадки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Место, дата и время открытия доступа и рассмотрения заявок на участие в процедур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Открытие доступа и рассмотрения</w:t>
            </w:r>
            <w:r>
              <w:rPr>
                <w:color w:val="FF0000"/>
              </w:rPr>
              <w:t xml:space="preserve"> </w:t>
            </w:r>
            <w:r>
              <w:rPr/>
              <w:t>заявок на участие в процедуре, поданных в форме электронных документов производится по адресу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04» декабря 2017 г.,</w:t>
            </w:r>
            <w:r>
              <w:rPr/>
              <w:t xml:space="preserve"> </w:t>
            </w:r>
            <w:r>
              <w:rPr>
                <w:b/>
              </w:rPr>
              <w:t>12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Место, дата, время и порядок  проведения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лектронная площадка АО «ОТС» в сети Интернет по адресу </w:t>
            </w:r>
            <w:hyperlink r:id="rId6">
              <w:r>
                <w:rPr>
                  <w:rStyle w:val="InternetLink"/>
                </w:rPr>
                <w:t>www.otc.ru</w:t>
              </w:r>
            </w:hyperlink>
            <w:r>
              <w:rPr/>
              <w:t xml:space="preserve">.: </w:t>
            </w:r>
            <w:r>
              <w:rPr>
                <w:b/>
              </w:rPr>
              <w:t>«06» декабря 2017г.,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рядок  проведения процедуры согласно регламенту АО «О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bCs/>
              </w:rPr>
              <w:t>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ведение итогов процедуры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«07» декабря 2017 года, 14 часов 00 мину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Шаг процеду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ремя ожидания ценового предложения в ходе проведения процедур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Настоящая п</w:t>
            </w:r>
            <w:r>
              <w:rPr>
                <w:b/>
                <w:iCs/>
              </w:rPr>
              <w:t>роцедура по реализации дебиторской задолженности не является публичной офертой, не регулируется статьями 447-449 части первой Гражданского кодекса Российской Федерации, и статьями 1057—1061 части второй Гражданского кодекса Российской Федерации соответственно, и не накладывают обязательств, установленных указанными статьями Гражданского кодекса Российской Федерации, в том числе,  по обязательному заключению договора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2T07:41:00Z</dcterms:modified>
  <cp:revision>68</cp:revision>
  <dc:subject/>
  <dc:title>ИЗВЕЩЕНИЕ О ПРОВЕДЕНИИ ОТКРЫТОГО КОНКУРСА</dc:title>
</cp:coreProperties>
</file>