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7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Поставка спецодежды и средств индивидуальной защиты для нужд направления эксплуатации водоснабжения и водоотвед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6 189,33 рублей (Двести семьдесят шесть тысяч сто восемьдесят девять рублей 33 копей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11.2016г. по 22.11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3» но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0-28T10:38:00Z</cp:lastPrinted>
  <dcterms:modified xsi:type="dcterms:W3CDTF">2016-11-15T12:53:00Z</dcterms:modified>
  <cp:revision>127</cp:revision>
  <dc:subject/>
  <dc:title>ИЗВЕЩЕНИЕ О ПРОВЕДЕНИИ ОТКРЫТОГО КОНКУРСА</dc:title>
</cp:coreProperties>
</file>