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37-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Поставка спецодежды и средств индивидуальной защиты для нужд направления эксплуатации водоснабжения и водоотведе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22.11.2016 года, 10:30 часов. </w:t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22.11.2016 года, 12:00 часов.</w:t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Дата и время рассмотрения и сопоставления заявок: 23.11.2016 года, 14:00 часов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10-24T16:58:00Z</cp:lastPrinted>
  <dcterms:modified xsi:type="dcterms:W3CDTF">2016-11-15T11:35:00Z</dcterms:modified>
  <cp:revision>83</cp:revision>
  <dc:subject/>
  <dc:title/>
</cp:coreProperties>
</file>