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проса котировок (лицензия, в соответствии с требованиями п.10 ч.1 ст.12 Федерального Закона «О лицензировании отдельных видов деятельности» от 04.05.2011 г. № 99-ФЗ (разработка, производство, испытание, хранение, реализация и утилизация боеприпасов (в том числе патронов к гражданскому и служебному оружию и составных частей патронов), пиротехнических изделий IV и V классов в соответствии с национальным стандартом, применение пиротехнических изделий IV и V классов в соответствии с техническим регламент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персонала разрешительных документов (удостоверений установленного образца) на право подготовки к применению и использованию по назначению пиротехнических изделий, в том числе при проведении фейерверочных и пиротехнических показов, шоу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844"/>
        <w:gridCol w:w="851"/>
        <w:gridCol w:w="850"/>
        <w:gridCol w:w="1134"/>
        <w:gridCol w:w="1701"/>
        <w:gridCol w:w="2367"/>
        <w:gridCol w:w="2410"/>
        <w:gridCol w:w="1763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 и краткое описание изделий, место происхождения товара, производитель</w:t>
            </w:r>
            <w:r>
              <w:rPr/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Кол-во заря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горения, се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ота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ъема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15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Перечень пиротехнических изделий на проведение высотного фейерверка 8 минут: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5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Перечень пиротехнических изделий на проведение паркового фейерверка 4 минуты: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подготовки и проведения фейерверка, транспортные и командировочные расходы, монтаж-демонтаж оборудования и прочие расходы организации, в т. ч. все обязательные налоги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12-17T14:54:00Z</dcterms:modified>
  <cp:revision>471</cp:revision>
  <dc:subject/>
  <dc:title>На бланке организации</dc:title>
</cp:coreProperties>
</file>