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7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организации и проведению новогоднего фейерверка на курорте «Горки Город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4.12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е и сопоставления заявок: 24.12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12-17T14:56:00Z</dcterms:modified>
  <cp:revision>83</cp:revision>
  <dc:subject/>
  <dc:title/>
</cp:coreProperties>
</file>