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ПРОЦЕДУРЫ</w:t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 РЕДУКЦИОНА НА ПОВЫШЕНИЕ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37-Р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Реализация дебиторской задолженности 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 xml:space="preserve">Дата окончания срока подачи заявок: 04.12.2017 года, 09:30 часов. 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ткрытия доступа и рассмотр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ок на участие в процедуре: 04.12.2017 года, 12:00 часов.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проведения процедуры: 06.12.2017 года, 10:00 часов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та и время подведения итогов </w:t>
      </w:r>
      <w:r>
        <w:rPr>
          <w:bCs/>
          <w:sz w:val="28"/>
          <w:szCs w:val="28"/>
        </w:rPr>
        <w:t>процедуры: 07.12.2017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11-22T10:34:00Z</cp:lastPrinted>
  <dcterms:modified xsi:type="dcterms:W3CDTF">2017-11-22T07:44:00Z</dcterms:modified>
  <cp:revision>99</cp:revision>
  <dc:subject/>
  <dc:title/>
</cp:coreProperties>
</file>