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документов, подтверждающие соответствие участника закупки требованиям, предъявляемым законодательством Российской Федерации к лицам, осуществляющим выполнение работ, оказание услуг, являющихся предметом закупки (лицензии на осуществление медицинской деятельности, выданной в порядке с требованиями Федерального закона Российской Федерации от 04.05.2011 № 99-ФЗ «О лицензировании отдельных видов деятельности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документов, подтверждающие наличие у участника закупки необходимой профессиональной квалификаци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главного врача/руководителя медицинской организации о создании постоянно действующей врачебной комиссии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аждого врача, участвующего в проведении медосмотра - диплом, сертификат специалиста, свидетельство о повышении квалификации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>
          <w:szCs w:val="20"/>
        </w:rPr>
      </w:pPr>
      <w:r>
        <w:rPr>
          <w:szCs w:val="20"/>
          <w:lang w:val="en-US"/>
        </w:rPr>
        <w:t xml:space="preserve">2.1. </w:t>
      </w:r>
      <w:r>
        <w:rPr>
          <w:szCs w:val="20"/>
        </w:rPr>
        <w:t>Порядок формирования цены договора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69"/>
        <w:gridCol w:w="708"/>
        <w:gridCol w:w="6804"/>
        <w:gridCol w:w="2127"/>
        <w:gridCol w:w="212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вредного производственного фактора или сочетания факторов / Номер пункта по приложениям №№ 1,2 к приказу МЗиСР РФ от 12.04.2011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302н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тие врачей специалистов, лабораторные и функциональные исслед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Цена за 1 периодический медицинский осмотр (руб.)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Цена за 1 предварительный медицинский осмотр (руб.) </w:t>
            </w:r>
          </w:p>
        </w:tc>
      </w:tr>
      <w:tr>
        <w:trPr>
          <w:trHeight w:val="8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, без НДС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факторы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женная температура воздуха в производственных помещениях и на открытой территории (при отнесении условий труда по данному фактору по результатам аттестации рабочих мест по условиям труда к вредным условиям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. № 1, 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3.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рачей-специалистов: осмотр терапевтом,  психиатром,  наркологом,   неврологом, дерматовенерологом, хирургом,  оториноларингологом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 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ометр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факторы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женная температура воздуха в производственных помещениях и на открытой территории (при отнесении условий труда по данному фактору по результатам аттестации рабочих мест по условиям труда к вредным условиям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. № 1, 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3.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. (моложе 40 лет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рачей-специалистов: осмотр терапевтом,  психиатром,  наркологом,   неврологом, дерматовенерологом, хирургом,  оториноларингологом, акушером-гинекологом с проведением бактериологического (на флору) и цитологического (на атипичные клетки) исследования, 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ометрия.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факторы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женная температура воздуха в производственных помещениях и на открытой территории (при отнесении условий труда по данному фактору по результатам аттестации рабочих мест по условиям труда к вредным условиям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. № 1, 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3.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.</w:t>
              <w:br/>
              <w:t>(старше 40 лет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рачей-специалистов: осмотр терапевтом,  психиатром,  наркологом,   неврологом, дерматовенерологом, хирургом,  оториноларингологом, акушером-гинекологом с проведением бактериологического (на флору) и цитологического (на атипичные клетки) исследования, 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ометри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ммография или УЗИ молочных желез.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енный шум на рабочих местах с вредными и (или) опасными условиями труда, на которых имеется технологическое оборудование, являющееся источником шум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перегрузки (физическая динамическая нагрузка, масса поднимаемого и перемещаемого груза вручную, стереотипные рабочие движения, статическая нагрузка, рабочая поза, наклоны корпуса, перемещение в пространстве) (при отнесении условий труда по данным факторам по результатам аттестации рабочих мест по условиям труда к подклассу вредности 3.1 и выше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. № 1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ункт  3.5, 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4.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рачей-специалистов: осмотр терапевтом,  психиатром,  наркологом,   неврологом, офтальмологом, хирургом,  оториноларингологом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 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ота зрения, динамометрия. Поля зрени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удиометрия. 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функции вестибулярного аппарата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ометри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енный шум на рабочих местах с вредными и (или) опасными условиями труда, на которых имеется технологическое оборудование, являющееся источником шум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перегрузки (физическая динамическая нагрузка, масса поднимаемого и перемещаемого груза вручную, стереотипные рабочие движения, статическая нагрузка, рабочая поза, наклоны корпуса, перемещение в пространстве) (при отнесении условий труда по данным факторам по результатам аттестации рабочих мест по условиям труда к подклассу вредности 3.1 и выш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на высоте, верхолазные работы, а также работы по обслуживанию подъемных сооруж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. № 1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ункт  3.5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4.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. № 2,     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рачей-специалистов: осмотр терапевтом,  психиатром,  наркологом,   неврологом, офтальмологом, хирургом,  оториноларингологом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 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ота зрения, динамометрия. Поля зрени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удиометрия. 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функции вестибулярного аппарата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ометри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енный шум на рабочих местах с вредными и (или) опасными условиями труда, на которых имеется технологическое оборудование, являющееся источником шум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перегрузки (физическая динамическая нагрузка, масса поднимаемого и перемещаемого груза вручную, стереотипные рабочие движения, статическая нагрузка, рабочая поза, наклоны корпуса, перемещение в пространстве) (при отнесении условий труда по данным факторам по результатам аттестации рабочих мест по условиям труда к подклассу вредности 3.1 и выш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на высоте, верхолазные работы, а также работы по обслуживанию подъемных сооруж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непосредственно связанные с обслуживанием сосудов, находящихся под давление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. № 1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ункт  3.5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4.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. № 2,     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1, пункт 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рачей-специалистов: осмотр терапевтом,  психиатром,  наркологом,   неврологом, офтальмологом, хирургом,  оториноларингологом, дерматовенерологом, стоматологом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 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ота зрения, динамометрия. Поля зрени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удиометрия. 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функции вестибулярного аппарата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ометри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ы на высоте, верхолазные работы, а также работы по обслуживанию подъемных сооружений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. № 2,     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рачей-специалистов: осмотр терапевтом,  психиатром,  наркологом,   неврологом, офтальмологом, хирургом,  оториноларингологом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ота зрени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я зрени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метрия.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вестибулярного анализатор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ы на высоте, верхолазные работы, а также работы по обслуживанию подъемных сооружений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. № 2,     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. (моложе 40 лет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рачей-специалистов: осмотр терапевтом,  психиатром,  наркологом,   неврологом, офтальмологом, хирургом,  оториноларингологом,  акушером-гинекологом с проведением бактериологического (на флору) и цитологического (на атипичные клетки) исследования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ота зрени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я зрени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метрия.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вестибулярного анализатор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ы на высоте, верхолазные работы, а также работы по обслуживанию подъемных сооружений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. № 2,     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. (старше 40 лет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рачей-специалистов: осмотр терапевтом,  психиатром,  наркологом,   неврологом, офтальмологом, хирургом,  оториноларингологом,  акушером-гинекологом с проведением бактериологического (на флору) и цитологического (на атипичные клетки) исследования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ота зрени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я зрени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метри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следование вестибулярного анализатора. 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ммография или УЗИ молочных желез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лифте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. № 2,     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1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рачей-специалистов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мотр терапевтом,  психиатром,  наркологом, неврологом,  офтальмологом, оториноларингологом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ота зрени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метрия.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вестибулярного анализатор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лифте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. № 2,     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1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. (моложе 40 лет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рачей-специалистов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мотр терапевтом,  психиатром,  наркологом, неврологом,  офтальмологом, оториноларингологом, акушером-гинекологом с проведением бактериологического (на флору) и цитологического (на атипичные клетки) исследования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ота зрени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метрия.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вестибулярного анализатор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лифте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. № 2,     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1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. (старше 40 лет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рачей-специалистов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мотр терапевтом,  психиатром,  наркологом, неврологом,  офтальмологом, оториноларингологом, акушером-гинекологом с проведением бактериологического (на флору) и цитологического (на атипичные клетки) исследования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ота зрени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метри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вестибулярного анализатора.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ммография или УЗИ молочных желез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ы на высоте, верхолазные работы, а также работы по обслуживанию подъемных сооружений;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по обслуживанию и ремонту действующих электроустановок с напряжением 42 В и выше переменного тока, 110 В и выше постоянного тока, а также монтажные, наладочные работы, испытания и измерения в этих электроустановка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. № 2,     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1, пункт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рачей-специалистов: осмотр терапевтом,  психиатром,  наркологом,   неврологом, офтальмологом, хирургом,  оториноларингологом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ота зрени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я зрени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метрия.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вестибулярного анализатор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по обслуживанию и ремонту действующих электроустановок с напряжением 42 В и выше переменного тока, 110 В и выше постоянного тока, а также монтажные, наладочные работы, испытания и измерения в этих электроустановка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. № 2,     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рачей-специалистов: осмотр терапевтом,  психиатром,  наркологом,   неврологом, офтальмологом, оториноларингологом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ота зрени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я зрени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метрия.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вестибулярного анализатор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ы, непосредственно связанные с обслуживанием сосудов, находящихся под давлением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. № 2,     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рачей-специалистов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мотр терапевтом,  психиатром,  наркологом, офтальмологом, оториноларингологом, неврологом,   дерматовенерологом, стоматологом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ометри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ота зрени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я зрени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вестибулярного анализатора.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ометр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ы на высоте, верхолазные работы, а также работы по обслуживанию подъемных сооружений;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ы, непосредственно связанные с обслуживанием сосудов, находящихся под давлением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. № 2,     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1, пункт 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рачей-специалистов: осмотр терапевтом,  психиатром,  наркологом,   неврологом, офтальмологом, хирургом,  оториноларингологом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ирометрия.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ота зрени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я зрени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вестибулярного анализатора.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ометр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е и физические фактор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ы на высоте, верхолазные работы, а также работы по обслуживанию подъемных сооружен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непосредственно связанные с обслуживанием сосудов, находящихся под давление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. № 1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1.1.4.8.2, пункт 3.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. № 2,    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1, пункт 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рачей-специалистов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мотр терапевтом,  психиатром,  наркологом, офтальмологом, дерматовенерологом,   оториноларингологом, неврологом, хирургом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рентгенография в 2-х проекциях (прямая и правая боковая) легких; биохимический скрининг: содержание в сыворотке крови глюкозы, холестерина.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ометрия. Аудиометрия. Острота зрени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я зрения.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вестибулярного анализатор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ы, выполняемые аварийно-спасательными службами по предупреждению и ликвидации чрезвычайных ситуаций природного и техногенного характер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перегрузки (физическая динамическая нагрузка, масса поднимаемого и перемещаемого груза вручную, стереотипные рабочие движения, статическая нагрузка, рабочая поза, наклоны корпуса, перемещение в пространстве) (при отнесении условий труда по данным факторам по результатам аттестации рабочих мест по условиям труда к подклассу вредности 3.1 и выше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. № 2, пункт 9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. № 1,  пункт 4.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рачей-специалистов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мотр терапевтом,  психиатром,  наркологом, оториноларингологом, неврологом, офтальмологом, хирургом, стоматологом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ометри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вестибулярного анализатора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ота зрения. Динамометри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я зрени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ометрия.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енный шум на рабочих местах с вредными и (или) опасными условиями труда, на которых имеется технологическое оборудование, являющееся источником шума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перегрузки (физическая динамическая нагрузка, масса поднимаемого и перемещаемого груза вручную, стереотипные рабочие движения, статическая нагрузка, рабочая поза, наклоны корпуса, перемещение в пространстве) (при отнесении условий труда по данным факторам по результатам аттестации рабочих мест по условиям труда к подклассу вредности 3.1 и выше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ы, выполняемые аварийно-спасательными службами по предупреждению и ликвидации чрезвычайных ситуаций природного и техногенного характер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. № 1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ункт  3.5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4.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. № 2, 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ункт 9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рачей-специалистов: осмотр терапевтом,  психиатром,  наркологом,   неврологом, офтальмологом, хирургом, стоматологом, оториноларингологом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 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ота зрения, динамометрия. Поля зрени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удиометрия. 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функции вестибулярного аппарата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ометри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выполняемые непосредственно на механическом оборудовании, имеющем открытые движущиеся (вращающиеся) элементы конструкции (токарные, фрезерные и другие станки, штамповочные прессы и др.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. № 2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ункт 10. 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рачей-специалистов: осмотр терапевтом,  психиатром,  наркологом,   неврологом, офтальмологом, хирургом, стоматологом, оториноларингологом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 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ота зрения, динамометрия. Поля зрени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удиометрия.  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функции вестибулярного аппара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в организациях пищевой промышленности, молочных и раздаточных пунктах, на базах и складах продовольственных товаров, где имеется контакт с пищевыми продуктами в процессе их производства, хранения, реализации, в том числе работы по санитарной обработке и ремонту инвентаря, оборудования, а также работы, где имеется контакт с пищевыми продуктами при транспортировке их на всех видах транспор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. № 2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ункт 14. 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рачей-специалистов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мотр терапевтом,  психиатром,  наркологом, оториноларингологом, дерматовенеролог, стоматологом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крови на сифилис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ки на гонорею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на гельминтозы. Исследования на носительство возбудителей кишечных инфекций и серологическое обследование на брюшной тиф.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ок из зева и носа на наличие патогенного стафилокок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в организациях пищевой промышленности, молочных и раздаточных пунктах, на базах и складах продовольственных товаров, где имеется контакт с пищевыми продуктами в процессе их производства, хранения, реализации, в том числе работы по санитарной обработке и ремонту инвентаря, оборудования, а также работы, где имеется контакт с пищевыми продуктами при транспортировке их на всех видах транспор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. № 2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ункт 14. 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. (моложе 40 лет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рачей-специалистов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мотр терапевтом,  психиатром,  наркологом, оториноларингологом, дерматовенеролог, стоматологом, акушером-гинекологом с проведением бактериологического (на флору) и цитологического (на атипичные клетки) исследования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крови на сифилис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ки на гонорею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на гельминтозы. Исследования на носительство возбудителей кишечных инфекций и серологическое обследование на брюшной тиф.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ок из зева и носа на наличие патогенного стафилокок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в организациях пищевой промышленности, молочных и раздаточных пунктах, на базах и складах продовольственных товаров, где имеется контакт с пищевыми продуктами в процессе их производства, хранения, реализации, в том числе работы по санитарной обработке и ремонту инвентаря, оборудования, а также работы, где имеется контакт с пищевыми продуктами при транспортировке их на всех видах транспор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. № 2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ункт 14. 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. (старше 40 лет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рачей-специалистов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мотр терапевтом,  психиатром,  наркологом, оториноларингологом, дерматовенеролог, стоматологом, акушером-гинекологом с проведением бактериологического (на флору) и цитологического (на атипичные клетки) исследования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крови на сифилис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ки на гонорею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на гельминтозы. Исследования на носительство возбудителей кишечных инфекций и серологическое обследование на брюшной тиф.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ок из зева и носа на наличие патогенного стафилококка. Маммография или УЗИ молочных желез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в организациях общественного питания, торговли, буфетах, на пищеблоках, в том числе на транспорт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. № 2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ункт 15. 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рачей-специалистов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мотр терапевтом,  психиатром,  наркологом, оториноларингологом, дерматовенеролог, стоматологом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крови на сифилис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ки на гонорею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на гельминтозы. Исследования на носительство возбудителей кишечных инфекций и серологическое обследование на брюшной тиф.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ок из зева и носа на наличие патогенного стафилокок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в организациях общественного питания, торговли, буфетах, на пищеблоках, в том числе на транспорт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. № 2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ункт 15. 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. (моложе 40 лет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рачей-специалистов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мотр терапевтом,  психиатром,  наркологом, оториноларингологом, дерматовенеролог, стоматологом, акушером-гинекологом с проведением бактериологического (на флору) и цитологического (на атипичные клетки) исследования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крови на сифилис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ки на гонорею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на гельминтозы. Исследования на носительство возбудителей кишечных инфекций и серологическое обследование на брюшной тиф.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ок из зева и носа на наличие патогенного стафилокок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в организациях общественного питания, торговли, буфетах, на пищеблоках, в том числе на транспорт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. № 2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ункт 15. 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. (старше 40 лет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рачей-специалистов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мотр терапевтом,  психиатром,  наркологом, оториноларингологом, дерматовенеролог, стоматологом, акушером-гинекологом с проведением бактериологического (на флору) и цитологического (на атипичные клетки) исследования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крови на сифилис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ки на гонорею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на гельминтозы. Исследования на носительство возбудителей кишечных инфекций и серологическое обследование на брюшной тиф.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ок из зева и носа на наличие патогенного стафилококка. Маммография или УЗИ молочных желез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медицинского персонала.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 xml:space="preserve">Прил. № 1,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2.4.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. № 2,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17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рачей-специалистов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мотр терапевтом,  психиатром,  наркологом, дерматовенерологом,   оториноларингологом, стоматологом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крови на сифилис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ки на гонорею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на гельминтозы. Исследования на носительство возбудителей кишечных инфекций и серологическое обследование на брюшной тиф.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ок из зева и носа на наличие патогенного стафилокок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ы медицинского персонал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. № 1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2.4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. № 2, 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. (моложе 40 лет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рачей-специалистов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мотр терапевтом,  психиатром,  наркологом, дерматовенерологом,   оториноларингологом, стоматологом, акушером-гинекологом с проведением бактериологического (на флору) и цитологического (на атипичные клетки) исследования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крови на сифилис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ки на гонорею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на гельминтозы. Исследования на носительство возбудителей кишечных инфекций и серологическое обследование на брюшной тиф.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ок из зева и носа на наличие патогенного стафилокок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ы медицинского персонала.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. № 1,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2.4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. № 2, 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. (старше 40 лет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рачей-специалистов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мотр терапевтом,  психиатром,  наркологом, дерматовенерологом,   оториноларингологом, стоматологом, акушером-гинекологом с проведением бактериологического (на флору) и цитологического (на атипичные клетки) исследования, заключение профпатолога с оформлением паспорта здоровья. Маммография или УЗИ молочных желез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крови на сифилис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ки на гонорею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на гельминтозы. Исследования на носительство возбудителей кишечных инфекций и серологическое обследование на брюшной тиф.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ок из зева и носа на наличие патогенного стафилокок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в образовательных организациях всех типов и видов, а также детских организациях, не осуществляющих образовательную деятельность (спортивные секции, творческие, досуговые детские организации и т.п.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. № 2, пункт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рачей-специалистов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мотр терапевтом,  психиатром,  наркологом, дерматовенерологом,   оториноларингологом, стоматологом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крови на сифилис. Мазки на гонорею.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на гельминтозы. Исследования на носительство возбудителей кишечных инфекций и серологическое обследование на брюшной тиф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ы в организациях бытового обслуживания (банщики, работники душевых, парикмахерских)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. № 2, пункт 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рачей-специалистов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мотр терапевтом,  психиатром,  наркологом, дерматовенерологом,   оториноларингологом, стоматологом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крови на сифилис. Мазки на гонорею при поступлении на работу. Исследования на гельминтозы.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я на носительство возбудителей кишечных инфекций и серологическое обследование на брюшной тиф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ы в организациях бытового обслуживания (банщики, работники душевых, парикмахерских)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. № 2, пункт 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. (моложе 40 лет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рачей-специалистов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мотр терапевтом,  психиатром,  наркологом, дерматовенерологом,   оториноларингологом, стоматологом, акушером-гинекологом с проведением бактериологического (на флору) и цитологического (на атипичные клетки) исследования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крови на сифилис. Мазки на гонорею. Исследования на гельминтозы.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я на носительство возбудителей кишечных инфекций и серологическое обследование на брюшной тиф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ы в организациях бытового обслуживания (банщики, работники душевых, парикмахерских)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. № 2, пункт 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. (старше 40 лет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рачей-специалистов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мотр терапевтом,  психиатром,  наркологом, дерматовенерологом,   оториноларингологом, стоматологом, акушером-гинекологом с проведением бактериологического (на флору) и цитологического (на атипичные клетки) исследования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крови на сифилис. Мазки на гонорею. Исследования на гельминтозы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я на носительство возбудителей кишечных инфекций и серологическое обследование на брюшной тиф.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ммография или УЗИ молочных желез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ы в организациях бытового обслуживания (банщики, работники душевых, парикмахерских).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на высоте, верхолазные работы, а также работы по обслуживанию подъемных сооружений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. № 2, пункт 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. № 2, пункт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рачей-специалистов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мотр терапевтом,  психиатром,  наркологом, неврологом, офтальмологом, хирургом, дерматовенерологом,   оториноларингологом, стоматологом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крови на сифилис. Мазки на гонорею при поступлении на работу. Исследования на гельминтозы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я на носительство возбудителей кишечных инфекций и серологическое обследование на брюшной тиф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ота зрени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я зрени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метрия.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вестибулярного анализатор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в бассейна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. № 2, пункт 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рачей-специалистов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мотр терапевтом,  психиатром,  наркологом, дерматовенерологом,   оториноларингологом, стоматологом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крови на сифилис. Мазки на гонорею. Исследования на гельминтозы.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я на носительство возбудителей кишечных инфекций и серологическое обследование на брюшной тиф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в бассейна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. № 2, пункт 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. (моложе 40 лет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рачей-специалистов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мотр терапевтом,  психиатром,  наркологом, дерматовенерологом,   оториноларингологом, стоматологом, акушером-гинекологом с проведением бактериологического (на флору) и цитологического (на атипичные клетки) исследования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крови на сифилис. Мазки на гонорею. Исследования на гельминтозы.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я на носительство возбудителей кишечных инфекций и серологическое обследование на брюшной тиф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в бассейна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. № 2, пункт 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. (старше 40 лет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рачей-специалистов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мотр терапевтом,  психиатром,  наркологом, дерматовенерологом,   оториноларингологом, стоматологом, акушером-гинекологом с проведением бактериологического (на флору) и цитологического (на атипичные клетки) исследования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крови на сифилис. Мазки на гонорею. Исследования на гельминтозы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я на носительство возбудителей кишечных инфекций и серологическое обследование на брюшной тиф.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ммография или УЗИ молочных желез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в гостиницах, общежития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. № 2, пункт 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рачей-специалистов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мотр терапевтом,  психиатром,  наркологом, дерматовенерологом,   оториноларингологом, стоматологом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следование крови на сифилис. Мазки на гонорею.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я на гельминтозы.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я на носительство возбудителей кишечных инфекций и серологическое обследование на брюшной тиф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в гостиницах, общежития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. № 2, пункт 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. (моложе 40 лет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рачей-специалистов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мотр терапевтом,  психиатром,  наркологом, дерматовенерологом,   оториноларингологом, стоматологом, акушером-гинекологом с проведением бактериологического (на флору) и цитологического (на атипичные клетки) исследования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крови на сифилис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ки на гонорею. Исследования на гельминтозы.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я на носительство возбудителей кишечных инфекций и серологическое обследование на брюшной тиф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в гостиницах, общежития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. № 2, пункт 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. (старше 40 лет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рачей-специалистов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мотр терапевтом,  психиатром,  наркологом, дерматовенерологом,   оториноларингологом, стоматологом, акушером-гинекологом с проведением бактериологического (на флору) и цитологического (на атипичные клетки) исследования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крови на сифилис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ки на гонорею. Исследования на гельминтозы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я на носительство возбудителей кишечных инфекций и серологическое обследование на брюшной тиф.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ммография или УЗИ молочных желез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в гостиницах, общежития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на высоте, верхолазные работы, а также работы по обслуживанию подъемных сооруж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. № 2, пункт 23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. № 2, пункт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рачей-специалистов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мотр терапевтом,  психиатром,  наркологом, неврологом, офтальмологом, хирургом, дерматовенерологом,   оториноларингологом, стоматологом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следование крови на сифилис. Мазки на гонорею.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я на гельминтозы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я на носительство возбудителей кишечных инфекций и серологическое обследование на брюшной тиф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ота зрени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я зрени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метрия.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вестибулярного анализатор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в гостиницах, общежития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на высоте, верхолазные работы, а также работы по обслуживанию подъемных сооруж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. № 2, пункт 23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. № 2, пункт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. (моложе 40 лет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рачей-специалистов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мотр терапевтом,  психиатром,  наркологом,  неврологом, офтальмологом, хирургом, дерматовенерологом,   оториноларингологом, стоматологом, акушером-гинекологом с проведением бактериологического (на флору) и цитологического (на атипичные клетки) исследования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крови на сифилис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ки на гонорею. Исследования на гельминтозы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я на носительство возбудителей кишечных инфекций и серологическое обследование на брюшной тиф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ота зрени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я зрени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метрия.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вестибулярного анализатор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в гостиницах, общежития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на высоте, верхолазные работы, а также работы по обслуживанию подъемных сооруж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. № 2, пункт 23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. № 2, пункт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. (старше 40 лет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рачей-специалистов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мотр терапевтом,  психиатром,  наркологом,  неврологом, офтальмологом, хирургом, дерматовенерологом,   оториноларингологом, стоматологом, акушером-гинекологом с проведением бактериологического (на флору) и цитологического (на атипичные клетки) исследования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крови на сифилис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ки на гонорею. Исследования на гельминтозы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я на носительство возбудителей кишечных инфекций и серологическое обследование на брюшной тиф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ммография или УЗИ молочных желез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ота зрени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я зрени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метрия.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вестибулярного анализатор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на водопроводных сооружениях, связанные с подготовкой воды и обслуживанием водопроводных сетей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. № 2, пункт 25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рачей-специалистов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мотр терапевтом,  психиатром,  наркологом, дерматовенерологом,   оториноларингологом, стоматологом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я на гельминтозы. Исследования на носительство возбудителей кишечных инфекц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на водопроводных сооружениях, связанные с подготовкой воды и обслуживанием водопроводных сет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. № 2, пункт 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. (моложе 40 лет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рачей-специалистов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мотр терапевтом,  психиатром,  наркологом, дерматовенерологом,   оториноларингологом, стоматологом, акушером-гинекологом с проведением бактериологического (на флору) и цитологического (на атипичные клетки) исследования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я на гельминтозы. Исследования на носительство возбудителей кишечных инфекц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ы на водопроводных сооружениях, связанные с подготовкой воды и обслуживанием водопроводных сетей.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на высоте, верхолазные работы, а также работы по обслуживанию подъемных сооружений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. № 2, пункт 25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. № 2, пункт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рачей-специалистов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мотр терапевтом,  психиатром,  наркологом, дерматовенерологом,   оториноларингологом, стоматологом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я на гельминтозы. Исследования на носительство возбудителей кишечных инфекций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ота зрени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я зрени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метрия.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вестибулярного анализатор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наземными транспортными средства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. № 2, пункт 2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рачей-специалистов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мотр терапевтом,  психиатром,  наркологом, неврологом, офтальмологом,   оториноларингологом, хирургом, дерматовенерологом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, вес, определение группы крови и резус-фактора (при прохождении предварительного медицинского осмотра)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ометри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вестибулярного анализатора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ота зрени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оощущение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полей зрени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микроскопия сред глаза.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тальмоскопия глазного дн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наземными транспортными средства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. № 2, пункт 27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. (моложе 40 лет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рачей-специалистов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мотр терапевтом,  психиатром,  наркологом, неврологом, офтальмологом,   оториноларингологом, хирургом, дерматовенерологом,  акушером-гинекологом с проведением бактериологического (на флору) и цитологического (на атипичные клетки) исследования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, вес, определение группы крови и резус-фактора (при прохождении предварительного медицинского осмотра)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ометри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вестибулярного анализатора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ота зрени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оощущение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полей зрени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микроскопия сред глаза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тальмоскопия глазного дна.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наземными транспортными средства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. № 2, пункт 27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. (старше 40 лет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рачей-специалистов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мотр терапевтом,  психиатром,  наркологом, неврологом, офтальмологом,   оториноларингологом, хирургом, дерматовенерологом,  акушером-гинекологом с проведением бактериологического (на флору) и цитологического (на атипичные клетки) исследования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, вес, определение группы крови и резус-фактора (при прохождении предварительного медицинского осмотра)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ометри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вестибулярного анализатора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ота зрени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оощущение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полей зрени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микроскопия сред глаза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тальмоскопия глазного дна.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ммография или УЗИ молочных желез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 сформирована с учетом расходов на осмотры врачами-специалистами, проведения лабораторных и функциональных исследований, оформления медицинской документации и других обязательных платежей, а также любых иных расходов Исполнителя, связанных с надлежащим исполнением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12-17T08:39:00Z</dcterms:modified>
  <cp:revision>507</cp:revision>
  <dc:subject/>
  <dc:title>На бланке организации</dc:title>
</cp:coreProperties>
</file>