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7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проведению предварительных и периодических медицинских осмотров работник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4.12.2019 года, 14:5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17T08:17:00Z</dcterms:modified>
  <cp:revision>84</cp:revision>
  <dc:subject/>
  <dc:title/>
</cp:coreProperties>
</file>